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</w:t>
        <w:br/>
        <w:t xml:space="preserve">do programu studiów niestacjonarnych na kierunku </w:t>
      </w:r>
      <w:r>
        <w:rPr>
          <w:b/>
          <w:i/>
          <w:sz w:val="28"/>
          <w:szCs w:val="28"/>
        </w:rPr>
        <w:t xml:space="preserve">kosmetologia </w:t>
      </w:r>
      <w:r>
        <w:rPr>
          <w:b/>
          <w:sz w:val="28"/>
          <w:szCs w:val="28"/>
        </w:rPr>
        <w:t>II stop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Wykaz kart </w:t>
        <w:br/>
        <w:t xml:space="preserve">dla przedmiotów </w:t>
      </w:r>
      <w:r>
        <w:rPr>
          <w:b/>
          <w:sz w:val="32"/>
          <w:szCs w:val="32"/>
        </w:rPr>
        <w:t>fakultatywnych</w:t>
      </w:r>
      <w:r>
        <w:rPr>
          <w:b/>
          <w:sz w:val="28"/>
          <w:szCs w:val="28"/>
        </w:rPr>
        <w:br/>
        <w:t>zgłoszonych do realizacji od roku akademickiego 2022/2023</w:t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ykl kształcenia 2022 – 202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04" w:hRule="exact"/>
        </w:trPr>
        <w:tc>
          <w:tcPr>
            <w:tcW w:w="5670" w:type="dxa"/>
            <w:tcBorders/>
            <w:shd w:fill="E0EBCD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/>
              <w:t>Forma studiów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niestacjonarne</w:t>
            </w:r>
            <w:r>
              <w:rPr/>
              <w:t xml:space="preserve"> </w:t>
              <w:br/>
              <w:t>Poziom kształcenia:</w:t>
            </w:r>
            <w:r>
              <w:rPr>
                <w:b/>
              </w:rPr>
              <w:t xml:space="preserve"> studia II stopnia</w:t>
              <w:br/>
            </w:r>
            <w:r>
              <w:rPr/>
              <w:t>Profil kształcenia:</w:t>
            </w:r>
            <w:r>
              <w:rPr>
                <w:b/>
              </w:rPr>
              <w:t xml:space="preserve"> ogólnoakademicki</w:t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/>
              <w:t>Rok studiów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Karta przedmiot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054"/>
        <w:gridCol w:w="428"/>
        <w:gridCol w:w="370"/>
        <w:gridCol w:w="640"/>
        <w:gridCol w:w="516"/>
        <w:gridCol w:w="315"/>
        <w:gridCol w:w="595"/>
        <w:gridCol w:w="616"/>
        <w:gridCol w:w="947"/>
        <w:gridCol w:w="579"/>
        <w:gridCol w:w="917"/>
        <w:gridCol w:w="41"/>
        <w:gridCol w:w="101"/>
        <w:gridCol w:w="467"/>
        <w:gridCol w:w="1187"/>
        <w:gridCol w:w="47"/>
        <w:gridCol w:w="248"/>
      </w:tblGrid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e ogólne o przedmioci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 Kierunek studiów:</w:t>
            </w:r>
            <w:r>
              <w:rPr>
                <w:sz w:val="22"/>
                <w:szCs w:val="22"/>
              </w:rPr>
              <w:t xml:space="preserve"> kosmetologia</w:t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 Poziom kształcenia:</w:t>
            </w:r>
            <w:r>
              <w:rPr>
                <w:sz w:val="22"/>
                <w:szCs w:val="22"/>
              </w:rPr>
              <w:t xml:space="preserve"> </w:t>
            </w:r>
            <w:bookmarkStart w:id="0" w:name="_GoBack"/>
            <w:bookmarkEnd w:id="0"/>
            <w:r>
              <w:rPr>
                <w:sz w:val="22"/>
                <w:szCs w:val="22"/>
              </w:rPr>
              <w:t>studia II stopni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. Forma studiów:</w:t>
            </w:r>
            <w:r>
              <w:rPr>
                <w:sz w:val="22"/>
                <w:szCs w:val="22"/>
              </w:rPr>
              <w:t xml:space="preserve"> niestacjonarn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 Rok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 Semestr: 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6. Nazwa przedmiotu:</w:t>
            </w:r>
            <w:r>
              <w:rPr>
                <w:sz w:val="22"/>
                <w:szCs w:val="22"/>
              </w:rPr>
              <w:t xml:space="preserve"> Zagrożenia dla zdrowia wynikające ze stosowania substancji psychoaktywnych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7. Status przedmiotu:</w:t>
            </w:r>
            <w:r>
              <w:rPr>
                <w:sz w:val="22"/>
                <w:szCs w:val="22"/>
              </w:rPr>
              <w:t xml:space="preserve"> fakultatywny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 Założenia i cele kształcenia przedmiotu: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955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ształcenia jest nabycie wiedzy na temat zagrożeń zdrowotnych związanych z używaniem substancji psychoaktywnych i problemu uzależnienia od tych substancji.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 </w:t>
            </w:r>
            <w:r>
              <w:rPr>
                <w:b/>
                <w:bCs/>
                <w:color w:val="000000"/>
                <w:sz w:val="22"/>
                <w:szCs w:val="22"/>
              </w:rPr>
              <w:t>Wymagania wstępne</w:t>
            </w:r>
            <w:r>
              <w:rPr>
                <w:b/>
                <w:bCs/>
                <w:sz w:val="22"/>
                <w:szCs w:val="22"/>
              </w:rPr>
              <w:t xml:space="preserve"> w zakresie wiedzy, umiejętności i innych kompetencji: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rawidłową budowę anatomiczną organizmu ludzkiego i podstawowe zależności między budową i funkcją organizmu w warunkach zdrowia i choroby. Zna podstawowe pojęcia związane z toksykologią. Wykazuje umiejętność korzystania z internetowych baz danych. Posiada znajomość obsługi komputera w zakresie przygotowania prezentacji. Potrafi korzystać z obcojęzycznego piśmiennictwa.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. Efekty uczenia się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przedmiotowego efektu uczenia się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uczenia się zatwierdzonych przez Senat SUM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Zna przyczyny i mechanizmy uzależnień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_W2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Zna zagadnienia związane z toksykologią, z działaniem toksycznym wybranych leków i substancji uzależniających, dopalaczy i środków pobudzających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_W0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znaleźć w piśmiennictwie informacje dotyczące określonej problematyki, potrafi je selekcjonować i oceniać ich wartość oraz wykorzystać w celach praktycznych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_U18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umiejętność ciągłego kształcenia się w zakresie kierunk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K15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1. Formy zajęć w odniesieniu do efektów uczenia się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 przedmiotowego efektu uczenia się</w:t>
            </w:r>
          </w:p>
        </w:tc>
        <w:tc>
          <w:tcPr>
            <w:tcW w:w="77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dydaktycznych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praktyczn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2. Treści programow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1. Forma zajęć: Wykłady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Wprowadzenie – historia stosowania substancji psychoaktywnych, podstawowe pojęcia, podział substancji psychoaktywnych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1 (1 w e-learningu)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epresanty oun – alkohol etylowy, właściwości, mechanizm działania, zatrucie alkoholem etylowym. Leczenie uzależnienia od alkohol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2 (1 w e-learningu)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nnabis – budowa, losy w organizmie, działanie kannabinoidów, marihuana, haszysz, olej haszyszowy –działanie i sposób otrzymywania, perspektywy leczniczego zastosowania kannabinoidów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(0 w e-learningu)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matologiczne aspekty stosowania substancji psychoaktywnych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0 w e-learningu)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5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kern w:val="2"/>
                <w:sz w:val="22"/>
                <w:szCs w:val="22"/>
              </w:rPr>
              <w:t>Metody analizy środków psychoaktywnych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Obowiązujące prawodawstwo dotyczące środków psychoaktywnych.</w:t>
            </w:r>
            <w:r>
              <w:rPr>
                <w:sz w:val="22"/>
                <w:szCs w:val="22"/>
              </w:rPr>
              <w:t xml:space="preserve"> Kolokwium zaliczeniow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1 (0 w e-learningu)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(2 w e-learningu)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2. Forma zajęć: Seminari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rożenia dla zdrowia wynikające ze stosowania stymulatorów oun – amfetaminy, metamfetaminy, kokainy, narkotyków zmodyfikowanych o działaniu amfetaminopodobnym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rożenia dla zdrowia wynikające ze stosowania o</w:t>
            </w:r>
            <w:r>
              <w:rPr>
                <w:bCs/>
                <w:sz w:val="22"/>
                <w:szCs w:val="22"/>
              </w:rPr>
              <w:t>pioidów – opium, produktów przeróbki słomy makowej, morfiny, kodeiny, heroiny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grożenia dla zdrowia wynikające ze stosowania </w:t>
            </w:r>
            <w:r>
              <w:rPr>
                <w:bCs/>
                <w:sz w:val="22"/>
                <w:szCs w:val="22"/>
              </w:rPr>
              <w:t>halucynogenów – indolowych, pochodnych ergoliny, tryptaminy, karboliny, halucynogenów fenyloalkiloaminowych, pochodnych fenyloetyloaminy, innych halucynogenów: ketaminy, salwinoryny 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rożenia dla zdrowia wynikające ze stosowania nikotyny – toksykologia nikotyny, zespół uzależnienia od nikotyny, toksyczne składniki dymu tytoniowego, choroby związane z paleniem tytoniu, bierne palenie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rożenia dla zdrowia wynikające ze stosowania innych substancji o działaniu psychoaktywnym: barbituranów,</w:t>
            </w:r>
            <w:r>
              <w:rPr>
                <w:kern w:val="2"/>
                <w:sz w:val="22"/>
                <w:szCs w:val="22"/>
              </w:rPr>
              <w:t xml:space="preserve"> kwasu </w:t>
            </w:r>
            <w:r>
              <w:rPr>
                <w:sz w:val="22"/>
                <w:szCs w:val="22"/>
              </w:rPr>
              <w:t>γ</w:t>
              <w:noBreakHyphen/>
            </w:r>
            <w:r>
              <w:rPr>
                <w:kern w:val="2"/>
                <w:sz w:val="22"/>
                <w:szCs w:val="22"/>
              </w:rPr>
              <w:t>hydroksymasłowego (GHB), inhalantów, dopalaczy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3. Forma zajęć: Ćwiczeni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godzin z przedmiot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3. Metody uczeni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13.1. Wykład 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informacyjny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2. Seminaria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lekcja, seminarium, dyskusja dydaktyczna, prezentacja multimedialna 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3. Ćwiczenia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4. Inne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5. e-learning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forma informacyjna - wykłady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. Sposoby weryfikacji efektów uczenia się i sposoby oceny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zedmiotowego efektu uczenia się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ian pisemny – testowy 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pozytywnych odpowiedzi w teści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rawdzian pisemny – testow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ezent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pozytywnych odpowiedzi w teś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rzygotowanego tematu, czytelny i interesujący przekaz inform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dyskusj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ni poziom przygotowania prezentacji multimedialnej pod względem merytorycznym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przygotowanie i prezentacja multimedialna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ni poziom prezentacji tematu, aktywny udział w dyskusj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. Obciążenie pracą student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aktywności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ętna liczba godzin na zrealizowanie aktywnośc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ział w wykładach 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w formie e-learningu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seminariach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ćwiczeniach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innych formach kształcenia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dzielna praca studenta</w:t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eminariów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prawdzianów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/zaliczenia końcowego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. Sumaryczne wskaźniki charakteryzujące przedmiot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czba punktów ECTS, którą student uzyskuje za nakład pracy </w:t>
            </w:r>
            <w:r>
              <w:rPr>
                <w:sz w:val="22"/>
                <w:szCs w:val="22"/>
              </w:rPr>
              <w:t>związany z zajęciami o charakterze praktycznym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. Formy oceny – szczegóły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ekt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2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,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,5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zna przyczyn i mechanizmów uzależnień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abo zna przyczyny i mechanizmy uzależnień. Oceniający zadaje pytania pomocnicze.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abo zna przyczyny i mechanizmy uzależnień. Student odpowiada samodzielnie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rzyczyny i mechanizmy uzależnień. Oceniający zadaje pytania pomocnicze.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rzyczyny i mechanizmy uzależnień. Student odpowiada samodzielnie.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dzo dobrze zna przyczyny i mechanizmy uzależnień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opanował podstawowej wiedzy z zakresu toksykologii szczegółowej substancji psychoaktywnych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topniu dostatecznym opanował wiedzę z zakresu toksykologii szczegółowej substancji psychoaktywnych. Oceniający zadaje pytania pomocnicze.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topniu dostatecznym opanował wiedzę z zakresu toksykologii szczegółowej substancji psychoaktywnych. Student odpowiada samodzielnie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topniu dobrym posługuje się wiedzą z zakresu toksykologii szczegółowej substancji psychoaktywnych. Oceniający zadaje pytania pomocnicze.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topniu dobrym posługuje się wiedzą z zakresu toksykologii szczegółowej substancji psychoaktywnych. Student odpowiada samodzielnie.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Bardzo dobrze zna zagadnienia z zakresu toksykologii szczegółowej substancji psychoaktywnych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 potrafi znaleźć w piśmiennictwie informacji dotyczących określonej problematyki, nie potrafi ich selekcjonować i oceniać ich wartości oraz wykorzystać w celach praktycznych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 problemy ze znalezieniem w piśmiennictwie informacji dotyczące określonej problematyki, ma problemy z ich selekcjonowaniem i oceną ich wartości oraz wykorzystaniem w celach praktycznych</w:t>
            </w:r>
            <w:r>
              <w:rPr>
                <w:rFonts w:cs="Times New Roman" w:ascii="Times New Roman" w:hAnsi="Times New Roman"/>
              </w:rPr>
              <w:t>. Oceniający zadaje pytania pomocnicze.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 problemy ze znalezieniem w piśmiennictwie informacji dotyczące określonej problematyki, ma problemy z ich selekcjonowaniem i oceną ich wartości oraz wykorzystaniem w celach praktycznych</w:t>
            </w:r>
            <w:r>
              <w:rPr>
                <w:rFonts w:cs="Times New Roman" w:ascii="Times New Roman" w:hAnsi="Times New Roman"/>
              </w:rPr>
              <w:t>. Student odpowiada samodzielnie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znaleźć w piśmiennictwie informacje dotyczące określonej problematyki, potrafi je selekcjonować i oceniać ich wartość oraz wykorzystać w celach praktycznych</w:t>
            </w:r>
            <w:r>
              <w:rPr>
                <w:rFonts w:cs="Times New Roman" w:ascii="Times New Roman" w:hAnsi="Times New Roman"/>
              </w:rPr>
              <w:t>. Oceniający zadaje pytania pomocnicze.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znaleźć w piśmiennictwie informacje dotyczące określonej problematyki, potrafi je selekcjonować i oceniać ich wartość oraz wykorzystać w celach praktycznych</w:t>
            </w:r>
            <w:r>
              <w:rPr>
                <w:rFonts w:cs="Times New Roman" w:ascii="Times New Roman" w:hAnsi="Times New Roman"/>
              </w:rPr>
              <w:t>. Student odpowiada samodzielnie.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łatwością znajduje w piśmiennictwie informacje dotyczące określonej problematyki, potrafi je dobrze poselekcjonować i doskonale ocenia ich wartość oraz wykorzystuje w celach praktycznych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 jest zainteresowany i nie posiada umiejętności kształcenia się w zakresie kierunku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st częściowo zainteresowany kształceniem się w zakresie kierunku</w:t>
            </w:r>
            <w:r>
              <w:rPr>
                <w:rFonts w:cs="Times New Roman" w:ascii="Times New Roman" w:hAnsi="Times New Roman"/>
              </w:rPr>
              <w:t>. Oceniający zadaje pytania pomocnicze.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st częściowo zainteresowany kształceniem się w zakresie kierunku</w:t>
            </w:r>
            <w:r>
              <w:rPr>
                <w:rFonts w:cs="Times New Roman" w:ascii="Times New Roman" w:hAnsi="Times New Roman"/>
              </w:rPr>
              <w:t>. Student odpowiada samodzielnie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st zainteresowany i z pomocą realizuje chęć kształcenia się w zakresie kierunku</w:t>
            </w:r>
            <w:r>
              <w:rPr>
                <w:rFonts w:cs="Times New Roman" w:ascii="Times New Roman" w:hAnsi="Times New Roman"/>
              </w:rPr>
              <w:t>. Oceniający zadaje pytania pomocnicze.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st zainteresowany i z pomocą realizuje chęć kształcenia się w zakresie kierunku</w:t>
            </w:r>
            <w:r>
              <w:rPr>
                <w:rFonts w:cs="Times New Roman" w:ascii="Times New Roman" w:hAnsi="Times New Roman"/>
              </w:rPr>
              <w:t>. Student odpowiada samodzielnie.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st zainteresowany i samodzielnie zdobywa i przekazuje wiedzę w zakresie kierunku</w:t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*  ocena celująca  – wiedza i umiejętności dla wszystkich efektów kształcenia osiągają średnią punktację powyżej 98%. 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Karta przedmiotu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56"/>
        <w:gridCol w:w="639"/>
        <w:gridCol w:w="159"/>
        <w:gridCol w:w="640"/>
        <w:gridCol w:w="715"/>
        <w:gridCol w:w="116"/>
        <w:gridCol w:w="595"/>
        <w:gridCol w:w="803"/>
        <w:gridCol w:w="760"/>
        <w:gridCol w:w="687"/>
        <w:gridCol w:w="809"/>
        <w:gridCol w:w="41"/>
        <w:gridCol w:w="101"/>
        <w:gridCol w:w="502"/>
        <w:gridCol w:w="915"/>
        <w:gridCol w:w="237"/>
        <w:gridCol w:w="47"/>
      </w:tblGrid>
      <w:tr>
        <w:trPr/>
        <w:tc>
          <w:tcPr>
            <w:tcW w:w="9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e ogólne o przedmiocie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 Kierunek studiów:</w:t>
            </w:r>
            <w:r>
              <w:rPr>
                <w:sz w:val="22"/>
                <w:szCs w:val="22"/>
              </w:rPr>
              <w:t xml:space="preserve"> kosmetologia</w:t>
            </w:r>
          </w:p>
        </w:tc>
        <w:tc>
          <w:tcPr>
            <w:tcW w:w="5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 Poziom kształcenia:</w:t>
            </w:r>
            <w:r>
              <w:rPr>
                <w:sz w:val="22"/>
                <w:szCs w:val="22"/>
              </w:rPr>
              <w:t xml:space="preserve"> studia II stopni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. Forma studiów:</w:t>
            </w:r>
            <w:r>
              <w:rPr>
                <w:sz w:val="22"/>
                <w:szCs w:val="22"/>
              </w:rPr>
              <w:t xml:space="preserve"> niestacjonarne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 Rok:</w:t>
            </w:r>
            <w:r>
              <w:rPr>
                <w:b/>
                <w:sz w:val="22"/>
                <w:szCs w:val="22"/>
              </w:rPr>
              <w:t xml:space="preserve"> I</w:t>
            </w:r>
          </w:p>
        </w:tc>
        <w:tc>
          <w:tcPr>
            <w:tcW w:w="5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 Semestr: I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 Nazwa przedmiotu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Analiza składników bioaktywnych w żywności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7. Status przedmiotu:</w:t>
            </w:r>
            <w:r>
              <w:rPr>
                <w:sz w:val="22"/>
                <w:szCs w:val="22"/>
              </w:rPr>
              <w:t xml:space="preserve"> fakultatywny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955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 Założenia i cele kształcenia przedmiotu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955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bycie wiedzy na temat przepisów prawnych (krajowych i unijnych) dotyczących bezpieczeństwa żywnośc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oznanie z rolą zdrowotną i znaczeniem składników pokarmowych występujących w żywności, ich wpływem na stan zdrowia człowieka oraz metodami oceny sposobu żywienia człowieka w zakresie podaży energii i składników odżywcz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bycie wiedzy dotyczącej oceny zagrożenia, wynikającego z niewłaściwej jakości zdrowotnej żywności, naturalnych skażeń żywności oraz wpływu procesów technologicznych i przechowywania na jakość zdrowotną żywności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 </w:t>
            </w:r>
            <w:r>
              <w:rPr>
                <w:b/>
                <w:bCs/>
                <w:color w:val="000000"/>
                <w:sz w:val="22"/>
                <w:szCs w:val="22"/>
              </w:rPr>
              <w:t>Wymagania wstępne</w:t>
            </w:r>
            <w:r>
              <w:rPr>
                <w:b/>
                <w:bCs/>
                <w:sz w:val="22"/>
                <w:szCs w:val="22"/>
              </w:rPr>
              <w:t xml:space="preserve"> w zakresie wiedzy, umiejętności i innych kompetencji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prawidłowego żywienia i dietetyka, biochemia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. Efekty uczenia się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przedmiotowego efektu uczenia się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uczenia się zatwierdzonych przez Senat SUM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o budowie i funkcji węglowodanów, lipidów, kwasów nukleinowych, peptydów i białek i ich wpływie na stan zdrowia; zna metody oceny procesów biochemicznych i przemian metabolicznych w aspekcie jakości zdrowotnej spożywanej żywności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1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jomość metod analitycznych (w tym rozdzielczych, fotometrycznych, spektrofotometrycznych, elektrochemicznych, immunochemicznych, analizy enzymów i substratów, kwasów nukleinowych) wykorzystywanych w analizie żywności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_W03 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najomość norm prawny związanych z bezpieczeństwem żywności 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uje specjalistyczny sprzęt i aparaturę stosowaną w laboratoriach analizy żywości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1. Formy zajęć w odniesieniu do efektów uczenia się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 przedmiotowego efektu uczenia się</w:t>
            </w:r>
          </w:p>
        </w:tc>
        <w:tc>
          <w:tcPr>
            <w:tcW w:w="7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dydaktycznych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praktyczne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_W03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2. Treści programowe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1. Forma zajęć: Wykłady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gulacje prawne związane z bezpieczeństwem żywności. Organy urzędowej kontroli jakości żywności. 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1 (1 w e-learningu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igiena i toksykologia żywności. Chemiczna żywność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2 (1 w e-learningu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ywność źródłem składników odżywczych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2 (1 w e-learningu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bezpieczeństwa żywności 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 w e-learningu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(4 w e-learningu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2. Forma zajęć: Seminaria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analizy żywności będącej źródłem białek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pobierania i przygotowywania próbek żywności do oznaczania węglowodanów. Charakterystyka metod stosowanych w oznaczaniu węglowodanów przyswajalnych i nieprzyswajalnych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adanie tłuszczów w produktach żywnościowych – metody analizy tłuszczów pokarmowych. Ocena stabilności oksydacyjnej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analizy witamin i składników mineralnych w żywności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analizy przeciwutleniaczy w żywności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rywanie i oznaczanie zanieczyszczeń biologicznych i mechanicznych w żywności. Zagrożenia jakości zdrowotnej żywności wynikające z obróbki technologicznej, pakowania, przechowywania i transportu.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godzin z przedmiotu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3. Metody uczenia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13.1. Wykład </w:t>
            </w:r>
          </w:p>
        </w:tc>
        <w:tc>
          <w:tcPr>
            <w:tcW w:w="6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2. Seminaria</w:t>
            </w:r>
          </w:p>
        </w:tc>
        <w:tc>
          <w:tcPr>
            <w:tcW w:w="6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czna metoda problemowa, metody aktywizujące, metody przypadku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3. Ćwiczenia</w:t>
            </w:r>
          </w:p>
        </w:tc>
        <w:tc>
          <w:tcPr>
            <w:tcW w:w="6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4. Inne</w:t>
            </w:r>
          </w:p>
        </w:tc>
        <w:tc>
          <w:tcPr>
            <w:tcW w:w="6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5. e-learning</w:t>
            </w:r>
          </w:p>
        </w:tc>
        <w:tc>
          <w:tcPr>
            <w:tcW w:w="6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ykorzystujące Internet – wykłady, publikacje naukowe, podręczniki elektroniczne, dyskusja z prowadzącym zajęcia on-line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. Sposoby weryfikacji efektów uczenia się i sposoby oceny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zedmiotowego efektu uczenia się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(zadania zamknięte)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60% poprawnych odpowiedzi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(zadania zamknięte)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60% poprawnych odpowiedzi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(zadania zamknięte)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60% poprawnych odpowiedzi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 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ość przygotowania. Umiejętność udzielenia odpowiedzi na pytania słuchaczy i prowadzącego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. Obciążenie pracą studenta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aktywności</w:t>
            </w:r>
          </w:p>
        </w:tc>
        <w:tc>
          <w:tcPr>
            <w:tcW w:w="6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ętna liczba godzin na zrealizowanie aktywności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6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                                                                         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w formie e-learningu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seminariach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amodzielna praca studenta</w:t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eminariów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prawdzianów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/zaliczenia końcowego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. Sumaryczne wskaźniki charakteryzujące przedmiot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czba punktów ECTS, którą student uzyskuje za nakład pracy </w:t>
            </w:r>
            <w:r>
              <w:rPr>
                <w:sz w:val="22"/>
                <w:szCs w:val="22"/>
              </w:rPr>
              <w:t>związany z zajęciami o charakterze praktycznym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. Formy oceny – szczegóły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ekt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2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,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iedzy. Posiada wiedzę na poziomie mniejszym niż 60%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60% poprawnych odpowiedzi w teście zaliczeniowym</w:t>
            </w:r>
            <w:r>
              <w:rPr/>
              <w:t>. Oceniający zadaje pytania pomocnicze.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60% poprawnych odpowiedzi w teście zaliczeniowym</w:t>
            </w:r>
            <w:r>
              <w:rPr/>
              <w:t>. Student odpowiada samodzielnie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78%. Oceniający zadaje pytania pomocnicze.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78%. Student odpowiada samodzielnie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95%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iedzy. Posiada wiedzę na poziomie mniejszym niż 60%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60% poprawnych odpowiedzi w teście zaliczeniowym</w:t>
            </w:r>
            <w:r>
              <w:rPr/>
              <w:t>. Oceniający zadaje pytania pomocnicze.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60% poprawnych odpowiedzi w teście zaliczeniowym</w:t>
            </w:r>
            <w:r>
              <w:rPr/>
              <w:t>. Student odpowiada samodzielnie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78%. Oceniający zadaje pytania pomocnicze.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78%. Student odpowiada samodzielnie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95%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iedzy. Posiada wiedzę na poziomie mniejszym niż 60%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60% poprawnych odpowiedzi w teście zaliczeniowym</w:t>
            </w:r>
            <w:r>
              <w:rPr/>
              <w:t>. Oceniający zadaje pytania pomocnicze.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60% poprawnych odpowiedzi w teście zaliczeniowym</w:t>
            </w:r>
            <w:r>
              <w:rPr/>
              <w:t>. Student odpowiada samodzielnie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78%. Oceniający zadaje pytania pomocnicze.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78%. Student odpowiada samodzielnie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95%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Brak wiedzy, nie potrafi dobrać informacji i przygotować projektu. Przygotowanie projektu w stopniu niedostatecznym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w stopniu dostatecznym</w:t>
            </w:r>
            <w:r>
              <w:rPr/>
              <w:t>. Oceniający zadaje pytania pomocnicze.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w stopniu dostatecznym</w:t>
            </w:r>
            <w:r>
              <w:rPr/>
              <w:t>. Student odpowiada samodzielnie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w stopniu dobrym</w:t>
            </w:r>
            <w:r>
              <w:rPr/>
              <w:t>. Oceniający zadaje pytania pomocnicze.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w stopniu dobrym</w:t>
            </w:r>
            <w:r>
              <w:rPr/>
              <w:t>. Student odpowiada samodzielnie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w stopniu bardzo dobrym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 ocena celująca  – wiedza i umiejętności dla wszystkich efektów kształcenia osiągają średnią punktację powyżej 98%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Karta przedmiot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41"/>
        <w:gridCol w:w="155"/>
        <w:gridCol w:w="170"/>
        <w:gridCol w:w="362"/>
        <w:gridCol w:w="460"/>
        <w:gridCol w:w="695"/>
        <w:gridCol w:w="356"/>
        <w:gridCol w:w="509"/>
        <w:gridCol w:w="652"/>
        <w:gridCol w:w="345"/>
        <w:gridCol w:w="562"/>
        <w:gridCol w:w="638"/>
        <w:gridCol w:w="565"/>
        <w:gridCol w:w="640"/>
        <w:gridCol w:w="340"/>
        <w:gridCol w:w="1361"/>
        <w:gridCol w:w="248"/>
      </w:tblGrid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Ocena właściwości skóry w gabinecie kosmetycznym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8. Założenia i cele kształcenia przedmiotu: 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em zajęć fakultatywnych jest usystematyzowanie i poszerzenie wiedzy na temat budowy i funkcji skóry. W toku zajęć studenci powinni posiąść szczegółową wiedzę dotyczącą symptomatologii zmian skórnych oraz nabyć umiejętność trafnego rozpoznawania pierwot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wtórnych wykwitów. Kolejnym celem jest zapoznanie słuchaczy z dostępnymi urządzeniami ułatwiającymi diagnostykę skóry lub też umożliwiającymi ocenę podstawowych jej parametrów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zakończonym cyklu zajęć każdy słuchacz na podstawie wywiadu z pacjentem, obserwacji, prostych testów palpacyjnych oraz przy użyciu podstawowych urządzeń diagnostycznych powinien traf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 precyzyjnie określić stan i rodzaj skóry oraz wyodrębnić i scharakteryzować ewentualne jej nieprawidłowości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9. 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rzystępując do zajęć fakultatywnych powinien posiadać podstawową wiedzę z zakresu budowy i funkcji skóry i jej przydatków, a także  znać mechanizmy jej endogennego i egzogennego starzenia. Ponadto powinien umieć scharakteryzować rolę skóry jako organu immunologicznego oraz neuroendokrynnego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winien także wykazać się wiedzą z zakresu podstawowych, najczęściej spotykanych, dermatoz oraz znać podstawowe definicje wykwitów skórnych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0. Efekty uczenia się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zedmiotowego efektu uczenia się</w:t>
            </w:r>
          </w:p>
        </w:tc>
        <w:tc>
          <w:tcPr>
            <w:tcW w:w="6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czenia się zatwierdzonych przez Senat SUM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6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egółowo przedstawia budowę i funkcje skór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fnie rozpoznaje, nazywa, definiuje i klasyfikuje wykwity skórne.  Potrafi wymienić i scharakteryzować dermatozy, w przebiegu których dane wykwity występuj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6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śnia mechanizmy endogennego starzenia się skór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kże wymienia i charakteryzuje czynniki środowiskowe, nasilające starzenie typu egzogennego. Ponadto potrafi ocenić stopień zaawansowania procesu starzenie wg skali Glogau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39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6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ługując się fachową nomenklaturą potrafi precyzyjnie określić morfologię i etiopatogenezę zmian skórnych, ich układ, rozmieszczenie, ułożenie względem przydatków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U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U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U1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6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tosowanie lampy dermatologicznej z lupą, dermatoskopu oraz lampy Wood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_U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6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zastosowania ultrasonografii klasycznej oraz wysokich częstotliwości w badaniu skóry zdrowej oraz zmienionej chorobowo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07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4</w:t>
            </w:r>
          </w:p>
        </w:tc>
        <w:tc>
          <w:tcPr>
            <w:tcW w:w="6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działania systemów wielosondowych wykorzystywanych w kosmetologii. Potrafi nazwać, wymienić i opisać przeznaczenie poszczególnych sond, określających zasadnicze parametry skóry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07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5</w:t>
            </w:r>
          </w:p>
        </w:tc>
        <w:tc>
          <w:tcPr>
            <w:tcW w:w="6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orzysta z dostępnych publikacji naukowych oraz analizuje informacje w nich zawarte. Potrafi samodzielnie przygotować i zaprezentować najnowsze informacje na określony temat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2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1. Formy zajęć w odniesieniu do efektów uczenia się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umer przedmiotowego efektu uczenia się</w:t>
            </w:r>
          </w:p>
        </w:tc>
        <w:tc>
          <w:tcPr>
            <w:tcW w:w="7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ium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ćwiczenia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praktycz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learning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12. Treści programowe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1. Forma zajęć: WYKŁADY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: 1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 (e-learning)</w:t>
            </w:r>
          </w:p>
        </w:tc>
        <w:tc>
          <w:tcPr>
            <w:tcW w:w="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kóra jako największy narząd ludzki. Budowa, funkcje i metabolizm skóry. Rodzaje przydatków i ich znaczenie.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 (e-learning)</w:t>
            </w:r>
          </w:p>
        </w:tc>
        <w:tc>
          <w:tcPr>
            <w:tcW w:w="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ptomatologia zmian skórnych. Szczegółowa ocena morfologii i rozmieszczenia wykwitów. Badanie palpacyjne jako najprostsze badanie kliniczne zmiany. Podstawowe zasady przeprowadzania wywiadu z pacjentem.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narzędzia stosowane w diagnostyce skóry: lupa, dermatoskop, lampa Wooda – charakterystyka, zastosowanie, sposób wykonania badania.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Wykorzystanie ultrasonografii w diagnostyce skóry zdrowej i chorobowo zmienionej. Rodzaje stosowanych głowic ultrasonograficznych.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5</w:t>
            </w:r>
          </w:p>
        </w:tc>
        <w:tc>
          <w:tcPr>
            <w:tcW w:w="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y wielosondowe wykorzystywane w kosmetologii – przegląd dostępnej aparatury.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2. Forma zajęć: SEMINARIA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: 9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chanizm endogennego i egzogennego starzenia skóry. Spadek dynamiki metabolizmu skóry wraz z wiekiem. Skala Glogau.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czegółowa ocena znamion barwnikowych z wykorzystaniem dermatoskopu. Porównanie cech morfologicznych zmian łagodnych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form złośliwych.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Klasyfikacja najpopularniejszych dermatoz w oparciu o rodzaje wykwitów pierwotnych i wtórnych. Charakterystyczne wykwity dla odczynów fotototoksycznych i fotoalegicznych.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ulit i jego diagnostyka. 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parametry skóry. Sondy wykorzystywane do ich pomiaru.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1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87630</wp:posOffset>
                      </wp:positionV>
                      <wp:extent cx="43561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7.3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2.3. Forma zajęć: ĆWICZENIA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a liczba godzin z przedmiotu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Metody uczenia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3.1. Wykład </w:t>
            </w:r>
          </w:p>
        </w:tc>
        <w:tc>
          <w:tcPr>
            <w:tcW w:w="7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informacyjny, prezentacja multimedialna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2. Seminaria</w:t>
            </w:r>
          </w:p>
        </w:tc>
        <w:tc>
          <w:tcPr>
            <w:tcW w:w="7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pokaz,  prelekcja, prezentacja multimedialna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3. Ćwiczenia</w:t>
            </w:r>
          </w:p>
        </w:tc>
        <w:tc>
          <w:tcPr>
            <w:tcW w:w="7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96520</wp:posOffset>
                      </wp:positionV>
                      <wp:extent cx="4540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5pt;margin-top:7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4. Inne</w:t>
            </w:r>
          </w:p>
        </w:tc>
        <w:tc>
          <w:tcPr>
            <w:tcW w:w="7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39065</wp:posOffset>
                      </wp:positionV>
                      <wp:extent cx="4191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1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5. e-learning</w:t>
            </w:r>
          </w:p>
        </w:tc>
        <w:tc>
          <w:tcPr>
            <w:tcW w:w="7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4. Sposoby weryfikacji efektów uczenia się i sposoby oceny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umer przedmiotowego efektu uczenia się</w:t>
            </w:r>
          </w:p>
        </w:tc>
        <w:tc>
          <w:tcPr>
            <w:tcW w:w="3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35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yskanie co najmniej 60% poprawnych odpowiedzi z kolokwiu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3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3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3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3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4</w:t>
            </w:r>
          </w:p>
        </w:tc>
        <w:tc>
          <w:tcPr>
            <w:tcW w:w="3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5</w:t>
            </w:r>
          </w:p>
        </w:tc>
        <w:tc>
          <w:tcPr>
            <w:tcW w:w="3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rezentacja multimedialna</w:t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prezentacji na wybrany temat oraz aktywny udział w dyskusji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5. Obciążenie pracą studenta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aktywności</w:t>
            </w:r>
          </w:p>
        </w:tc>
        <w:tc>
          <w:tcPr>
            <w:tcW w:w="7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ętna liczba godzin na zrealizowanie aktywności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w formie e-learningu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ćwiczeniach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seminariach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innych formach kształcenia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a praca studenta</w:t>
            </w:r>
          </w:p>
        </w:tc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seminariów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ćwiczeń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prawdzianów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/zaliczenia końcowego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6. Sumaryczne wskaźniki charakteryzujące przedmiot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, którą student uzyskuje za nakład pracy związany z zajęciami o charakterze praktycznym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7. Formy oceny – szczegóły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2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3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3,5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4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4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5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kluczowych wiadomości z zakresu budowy i funkcji skóry. Nieumiejętność zdefiniowania podstawowych wykwitów skórnych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pełna wiedzę z zakresu anatomii i fizjologii skóry oraz jej przydatków. Potrafi wymienić i zdefiniować typy wykwitów skórnych. Oceniający zadaje pytania pomocnicze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pełna wiedzę z zakresu anatomii i fizjologii skóry oraz jej przydatków. Potrafi wymienić i zdefiniować typy wykwitów skórnych. Student odpowiada samodzielnie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jak dla oceny 3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 rozległą wiedzę z zakresu symptomatologii zmian skórnych. Potrafi podać przykłady wykwitów pierwotnych i wtórnych w przebiegu najpopularniejszych dermatoz. Oceniający zadaje pytania pomocnicze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jak dla oceny 3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 rozległą wiedzę z zakresu symptomatologii zmian skórnych. Potrafi podać przykłady wykwitów pierwotnych i wtórnych w przebiegu najpopularniejszych dermatoz. Student odpowiada samodzielnie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magania jak dla oceny 4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legła wiedza z zakresu dermatologii, połączona z umiejętnością rozpoznawania wykwitów skórnych i stawianiem wstępnej diagnozy schorzeni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posiada wiedzy z zakresu mechanizmów starzenia skóry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precyzyjnie scharakteryzować proces starzenia, z wyszczególnieniem endogennego i egzogennego mechanizmu. Zna kluczowe różnice między nimi. Oceniający zadaje pytania pomocnicze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precyzyjnie scharakteryzować proces starzenia, z wyszczególnieniem endogennego i egzogennego mechanizmu. Zna kluczowe różnice między nimi. Student odpowiada samodzielnie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jak dla oceny 3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 wiedzę na temat zmian metabolizmu tkanki łącznej w przebiegu procesu starzeni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jący zadaje pytania pomocnicze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jak dla oceny 3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 wiedzę na temat zmian metabolizmu tkanki łącznej w przebiegu procesu starzenia. Student odpowiada samodziel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jak dla oceny 4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biegle posługuje się skalą Glogau, w celu określenia zaawansowania procesu starzenia.  Na podstawie obserwacji, badań palpacyjnych spoistości skóry oraz przy użyciu lupy dermatologicznej potrafi precyzyjnie określić intensywność i rodzaj zmian starczych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podstawowych umiejętności w określaniu morfologii zmian skórnych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precyzyjnie określić właściwości morfologiczne zmian oraz ich układ i rozmieszczenie na podstawie ich obserwacji. Posiada umiejętność przeprowadzenia pełnego wywiadu z pacjentem, co do czasu i okoliczności wystąpienia zmian. Oceniający zadaje pytania pomocnicze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precyzyjnie określić właściwości morfologiczne zmian oraz ich układ i rozmieszczenie na podstawie ich obserwacji. Posiada umiejętność przeprowadzenia pełnego wywiadu z pacjentem, co do czasu i okoliczności wystąpienia zmian. Student odpowiada samodzielnie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jak dla oceny 3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kreślić etiopatogenezę wykwit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różnia zmiany łagodne od złośliwych. Oceniający zadaje pytania pomocnicze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magania jak dla oceny 3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kreślić etiopatogenezę wykwit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różnia zmiany łagodne od złośliwych. Student odpowiada samodzielnie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jak dla oceny 4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zna  definicję i rodzaje testów stosowanych w alergologii i dermatologii. Ponadto biegle operuje fachową nomenklaturą z zakresu diagnostyki zmian skórnych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posiada podstawowej wiedzy na temat stosowanych w kosmetologii i dermatologii narzędzi diagnosty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rozpoznać podstawowe narzędzia diagnostyczne i zna ich zastosowanie. Oceniający zadaje pytania pomocnicze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rozpoznać podstawowe narzędzia diagnostyczne i zna ich zastosowanie. Student odpowiada samodzielnie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jak dla oceny 3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pełną wiedzę na temat możliwości wykorzystania lupy dermatologicznej, dermatoskopu, lampy Wooda. Potrafi ocenić stan i rodzaj skóry. Oceniający zadaje pytania pomocnicz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jak dla oceny 3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pełną wiedzę na temat możliwości wykorzystania lupy dermatologicznej, dermatoskopu, lampy Wooda. Potrafi ocenić stan i rodzaj skóry. Student odpowiada samodziel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jak dla oceny 4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umiejętności posługiwania się lupą, dermatoskopem, lampą Wooda oraz oceniania zmiany na podstawie otrzymanych wyników, w zakresie umiejętności kosmetologa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podstawowej wiedzy na temat ogólnego wykorzystania ultrasonografii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podstawową wiedzę na temat typów, zasady działania i wykorzystania ultrasonografii  jako narzędzia diagnostycznego. Oceniający zadaje pytania pomocnicze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podstawową wiedzę na temat typów, zasady działania i wykorzystania ultrasonografii  jako narzędzia diagnostycznego. Student odpowiada samodzielnie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jak dla oceny 3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na możliwości wykorzystania ultrasonografii w diagnostyce skóry zdrowej oraz zmienionej chorobowo. Oceniający zadaje pytania pomocnicze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jak dla oceny 3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na możliwości wykorzystania ultrasonografii w diagnostyce skóry zdrowej oraz zmienionej chorobowo. Student odpowiada samodzielnie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jak dla oceny 4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potrafi określić wykorzystanie głowic ultrasonograficznych w kosmetologii i dermatologii, w zależności od typu i częstotliwości emitowanych fal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zedstawić metody diagnozowania cellulitu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4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k podstawowej wiedzy na temat </w:t>
            </w:r>
            <w:r>
              <w:rPr>
                <w:rFonts w:cs="Times New Roman" w:ascii="Times New Roman" w:hAnsi="Times New Roman"/>
                <w:lang w:eastAsia="pl-PL"/>
              </w:rPr>
              <w:t>urządzeń przeznaczonych do analizy parametrów skóry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ogólne informacje na temat systemów wielosondowych najczęściej wykorzystywanych w diagnostyce kosmetologicznej skóry. Oceniający zadaje pytania pomocnicze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ogólne informacje na temat systemów wielosondowych najczęściej wykorzystywanych w diagnostyce kosmetologicznej skóry. Student odpowiada samodzielnie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magania jak dla oceny 3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scharakteryzować zastosowanie oraz mechanizm działania podstawowych sond: cutometru, corneometru, tewametru, mexametru, ph-metru, reviscometru. Oceniający zadaje pytania pomocnicze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jak dla oceny 3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scharakteryzować zastosowanie oraz mechanizm działania podstawowych sond: cutometru, corneometru, tewametru, mexametru, ph-metru, reviscometru. Student odpowiada samodzielnie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jak dla oceny 4, a ponadt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parciu o zdobytą wiedzę, student potrafi samodzielnie wykonać pomiary głównych parametrów skóry i poddać je indywidualnej analizie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5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potrafi korzystać z dostępnych źródeł informacji. Nie potrafi samodzielnie analizować wyników badań innych autorów. Nie potrafi samodzielnie przygotować prezentacji na wybrany temat bądź  omawia temat bez jego zrozumienia. Nie bierze udziału w dyskusjach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rzystać z podstawowych źródeł informacji. Samodzielnie, w stopniu podstawowym, analizuje wyniki badań innych autorów. Przygotowuje prezentację na wybrany temat. Bierze udziału w dyskusjach.</w:t>
            </w:r>
            <w:r>
              <w:rPr/>
              <w:t xml:space="preserve"> Oceniający zadaje pytania pomocnicze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rzystać z podstawowych źródeł informacji. Samodzielnie, w stopniu podstawowym, analizuje wyniki badań innych autorów. Przygotowuje prezentację na wybrany temat. Bierze udziału w dyskusjach.</w:t>
            </w:r>
            <w:r>
              <w:rPr/>
              <w:t xml:space="preserve"> Student odpowiada samodzielnie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rzystać z dostępnych źródeł informacji. Samodzielnie analizuje wyniki badań innych autorów. Przygotowuje prezentację na wybrany temat, podkreślając najistotniejsze informacje, co świadczy o zrozumieniu tematu. Bierze udziału w dyskusjach.</w:t>
            </w:r>
            <w:r>
              <w:rPr/>
              <w:t xml:space="preserve"> Oceniający zadaje pytania pomocnicze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rzystać z dostępnych źródeł informacji. Samodzielnie analizuje wyniki badań innych autorów. Przygotowuje prezentację na wybrany temat, podkreślając najistotniejsze informacje, co świadczy o zrozumieniu tematu. Bierze udziału w dyskusjach.</w:t>
            </w:r>
            <w:r>
              <w:rPr/>
              <w:t xml:space="preserve"> Student odpowiada samodzielnie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rzystać z dostępnych źródeł informacji. Samodzielnie, wnikliwie analizuje wyniki badań innych autorów i potrafi je porównywać. Starannie przygotowuje prezentację na wybrany temat podkreślając najistotniejsze informacje, co świadczy o zrozumieniu tematu. Potrafi w sposób uporządkowany przekazać wiedzę pozostałym słuchaczom. Potrafi udzielić odpowiedzi na zadane pytanie. Bierze czynny udziału w dyskusja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ocena celująca – wiedza i umiejętności wykraczają poza wymagania określone dla oceny 5 „bardzo dobry”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Karta przedmiot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027"/>
        <w:gridCol w:w="609"/>
        <w:gridCol w:w="189"/>
        <w:gridCol w:w="640"/>
        <w:gridCol w:w="679"/>
        <w:gridCol w:w="152"/>
        <w:gridCol w:w="595"/>
        <w:gridCol w:w="761"/>
        <w:gridCol w:w="802"/>
        <w:gridCol w:w="661"/>
        <w:gridCol w:w="585"/>
        <w:gridCol w:w="291"/>
        <w:gridCol w:w="101"/>
        <w:gridCol w:w="486"/>
        <w:gridCol w:w="1168"/>
        <w:gridCol w:w="47"/>
        <w:gridCol w:w="248"/>
      </w:tblGrid>
      <w:tr>
        <w:trPr/>
        <w:tc>
          <w:tcPr>
            <w:tcW w:w="955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e ogólne o przedmioci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 Kierunek studiów:</w:t>
            </w:r>
            <w:r>
              <w:rPr>
                <w:sz w:val="22"/>
                <w:szCs w:val="22"/>
              </w:rPr>
              <w:t xml:space="preserve"> kosmetologia</w:t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 Poziom kształcenia:</w:t>
            </w:r>
            <w:r>
              <w:rPr>
                <w:sz w:val="22"/>
                <w:szCs w:val="22"/>
              </w:rPr>
              <w:t xml:space="preserve"> studia II stopni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. Forma studiów:</w:t>
            </w:r>
            <w:r>
              <w:rPr>
                <w:sz w:val="22"/>
                <w:szCs w:val="22"/>
              </w:rPr>
              <w:t xml:space="preserve"> niestacjonarn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 Rok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 Semestr: I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6. Nazwa przedmiotu:</w:t>
            </w:r>
            <w:r>
              <w:rPr>
                <w:sz w:val="22"/>
                <w:szCs w:val="22"/>
              </w:rPr>
              <w:t xml:space="preserve"> Podologi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7. Status przedmiotu:</w:t>
            </w:r>
            <w:r>
              <w:rPr>
                <w:sz w:val="22"/>
                <w:szCs w:val="22"/>
              </w:rPr>
              <w:t xml:space="preserve"> fakultatywny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 Założenia i cele kształcenia przedmiotu: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955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stawowym celem kształcenia jest przygotowanie do działań w profilaktyce chorób stóp.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 </w:t>
            </w:r>
            <w:r>
              <w:rPr>
                <w:b/>
                <w:bCs/>
                <w:color w:val="000000"/>
                <w:sz w:val="22"/>
                <w:szCs w:val="22"/>
              </w:rPr>
              <w:t>Wymagania wstępne</w:t>
            </w:r>
            <w:r>
              <w:rPr>
                <w:b/>
                <w:bCs/>
                <w:sz w:val="22"/>
                <w:szCs w:val="22"/>
              </w:rPr>
              <w:t xml:space="preserve"> w zakresie wiedzy, umiejętności i innych kompetencji: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atomia, fizjologia, kosmetologia pielęgnacyjna, podstawy kosmetologii leczniczej, fizjoterapi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. Efekty uczenia się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przedmiotowego efektu uczenia się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uczenia się zatwierdzonych przez Senat SUM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Charakteryzuje skład i działanie surowców kosmetycznych oraz gotowych wyrobów kosmetycznych stosowanych w pielęgnacji skóry zarówno zdrowej jak i zmienionej chorobowo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_W07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zasady profilaktyki zdrowia i chorób skóry oraz zabiegi wspomagające leczenie chorób skóry i paznokci oraz posiada wiedzę umożliwiającą współpracę ze specjalistami innych dziedzin medycyny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2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_W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35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łumaczy zaawansowaną wiedzę z zakresu kosmetologii pielęgnacyjnej i upiększającej oraz dobiera specjalistyczny sprzęt i aparaturę podologiczną zgodnie z celem zabiegu i przeznaczeniem sprzętu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1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ułuje klientowi informacje o istocie wykonywanych zabiegów kosmetycznych i właściwościach stosowanych kosmetyków we wspomaganiu leczenia zachowawczego chorób stóp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U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K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adomy własnych ograniczeń podejmuje współpracę z lekarzami specjalistami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K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1. Formy zajęć w odniesieniu do efektów uczenia się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 przedmiotowego efektu uczenia się</w:t>
            </w:r>
          </w:p>
        </w:tc>
        <w:tc>
          <w:tcPr>
            <w:tcW w:w="77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dydaktycznych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praktyczn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K0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2. Treści programow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1. Forma zajęć: Wykłady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</w:t>
            </w:r>
          </w:p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-lerning)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y anatomii kończyny dolnej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2 </w:t>
            </w:r>
          </w:p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-lerning)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y miologii, osteologii, syndesmologii i artrologii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3 </w:t>
            </w:r>
          </w:p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-lerning) 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y limfologii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agnostyka podologiczna kończyny dolnej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5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dy ortopedyczne stóp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6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chnologia obuwia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7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tezy i wkładki ortopedyczn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8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ilaktyka i leczenie zachowawcze wrastającego paznokcia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2. Forma zajęć: Seminari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ologia kosmetyczna a podiatria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fekty i deformacje paznokci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onstrukcja i protetyka paznokci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4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zakaźne skóry i paznokci stóp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5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stóp przebiegające z nadmiernym rogowaceniem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6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aktyka i leczenie obrzęk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7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aktyka zespołu stopy cukrzycowej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8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wości w podologii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3. Forma zajęć: Ćwiczeni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godzin z przedmiot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3. Metody uczeni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13.1. Wykład 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informacyjny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2. Seminaria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konwersatoryjny, dyskusja, klasyczna metoda problemow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3. Ćwiczenia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4. Inne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5. e-learning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ykorzystujące sieć internetową i metody interaktywn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. Sposoby weryfikacji efektów uczenia się i sposoby oceny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zedmiotowego efektu uczenia się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Zaliczenie pisemne testowe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60% maksymalnej punktacj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isemne testowe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60% maksymalnej punktacj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isemne testowe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60% maksymalnej punktacj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1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isemne testowe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60% maksymalnej punktacj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K01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pisemne testowe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60% maksymalnej punktacji 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. Obciążenie pracą student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aktywności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ętna liczba godzin na zrealizowanie aktywnośc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ział w wykładach 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w formie e-learningu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seminariach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dział w ćwiczeniach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innych formach kształcenia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dzielna praca studenta</w:t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eminariów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prawdzianów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zaliczenia pisemnego testowego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. Sumaryczne wskaźniki charakteryzujące przedmiot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czba punktów ECTS, którą student uzyskuje za nakład pracy </w:t>
            </w:r>
            <w:r>
              <w:rPr>
                <w:sz w:val="22"/>
                <w:szCs w:val="22"/>
              </w:rPr>
              <w:t>związany z zajęciami o charakterze praktycznym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. Formy oceny – szczegóły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ekt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2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,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,5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potrafi scharakteryzować składu i działania surowców kosmetycznych oraz gotowych wyrobów kosmetycznych stosowanych w pielęgnacji skóry zarówno zdrowej jak i zmienionej chorobowo.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składniki gotowych wyrobów kosmetycznych stosowanych w pielęgnacji skóry zarówno zdrowej jak i zmienionej chorobowo. Oceniający zadaje pytania pomocnicze.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składniki gotowych wyrobów kosmetycznych stosowanych w pielęgnacji skóry zarówno zdrowej jak i zmienionej chorobowo. Student odpowiada samodzielnie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składniki i omawia działanie surowców kosmetycznych oraz gotowych wyrobów kosmetycznych stosowanych w pielęgnacji skóry zarówno zdrowej jak i zmienionej chorobowo. Oceniający zadaje pytania pomocnicze.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składniki i omawia działanie surowców kosmetycznych oraz gotowych wyrobów kosmetycznych stosowanych w pielęgnacji skóry zarówno zdrowej jak i zmienionej chorobowo. Student odpowiada samodzielnie.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mienia i charakteryzuje składniki oraz omawia działanie surowców kosmetycznych oraz gotowych wyrobów kosmetycznych stosowanych w pielęgnacji skóry zarówno zdrowej jak i zmienionej chorobowo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ie potrafi opisać profilaktyki zdrowia i chorób skóry oraz zabiegów wspomagających leczenie chorób skóry i paznokci oraz nie posiada wiedzy umożliwiającej współpracę ze specjalistami innych dziedzin medycyny.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odstawowe zasady profilaktyki zdrowia i chorób skóry, a także posiada wiedzę umożliwiającą współpracę ze specjalistami innych dziedzin medycyny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ceniający zadaje pytania pomocnicze.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odstawowe zasady profilaktyki zdrowia i chorób skóry, a także posiada wiedzę umożliwiającą współpracę ze specjalistami innych dziedzin medycyny.</w:t>
            </w:r>
            <w:r>
              <w:rPr/>
              <w:t xml:space="preserve"> Student odpowiada samodzielnie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odstawowe zasady profilaktyki zdrowia i chorób skóry oraz wymienia zabiegi wspomagające leczenie chorób skóry i paznokci, a także posiada wiedzę umożliwiającą współpracę ze specjalistami innych dziedzin medycyny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ceniający zadaje pytania pomocnicze.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odstawowe zasady profilaktyki zdrowia i chorób skóry oraz wymienia zabiegi wspomagające leczenie chorób skóry i paznokci, a także posiada wiedzę umożliwiającą współpracę ze specjalistami innych dziedzin medycyny.</w:t>
            </w:r>
            <w:r>
              <w:rPr/>
              <w:t xml:space="preserve"> Student odpowiada samodzielnie.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szczegółowo zasady profilaktyki zdrowia i chorób skóry oraz zabiegi wspomagające leczenie chorób skóry i paznokci oraz posiada wiedzę umożliwiającą współpracę ze specjalistami innych dziedzin medycyny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Nie potrafi wyjaśnić podstawowych zagadnień z zakresu kosmetologii pielęgnacyjnej i upiększającej oraz nie potrafi dobierać specjalistycznego sprzętu i aparatury podologicznej do zabiegu.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Posiada podstawową wiedzę z zakresu kosmetologii pielęgnacyjnej i upiększającej, która umożliwia właściwy dobór specjalistycznego sprzętu i aparatury podologicznej do podstawowych zabiegów zgodnie z celem zabiegu i przeznaczeniem sprzętu.</w:t>
            </w:r>
            <w:r>
              <w:rPr/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Oceniający zadaje pytania pomocnicze.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Posiada podstawową wiedzę z zakresu kosmetologii pielęgnacyjnej i upiększającej, która umożliwia właściwy dobór specjalistycznego sprzętu i aparatury podologicznej do podstawowych zabiegów zgodnie z celem zabiegu i przeznaczeniem sprzętu.</w:t>
            </w:r>
            <w:r>
              <w:rPr/>
              <w:t xml:space="preserve"> Student odpowiada samodzielnie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Posiada podstawową wiedzę z zakresu kosmetologii pielęgnacyjnej i upiększającej, którą przekazuje objaśniając poszczególne zagadniania oraz dobiera specjalistyczny sprzęt i aparaturę podologiczną zgodnie z celem zabiegu i przeznaczeniem sprzętu.</w:t>
            </w:r>
            <w:r>
              <w:rPr/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Oceniający zadaje pytania pomocnicze.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Posiada podstawową wiedzę z zakresu kosmetologii pielęgnacyjnej i upiększającej, którą przekazuje objaśniając poszczególne zagadniania oraz dobiera specjalistyczny sprzęt i aparaturę podologiczną zgodnie z celem zabiegu i przeznaczeniem sprzętu.</w:t>
            </w:r>
            <w:r>
              <w:rPr/>
              <w:t xml:space="preserve"> Student odpowiada samodzielnie.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Posiada zaawansowaną wiedzę z zakresu kosmetologii pielęgnacyjnej i upiększającej, którą przekazuje objaśniając poszczególne zagadniania oraz dobiera specjalistyczny sprzęt i aparaturę podologiczną zgodnie z celem zabiegu i przeznaczeniem sprzętu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ie potrafi sformułować klientowi informacji o istocie wykonywanych zabiegów kosmetycznych ani właściwościach stosowanych kosmetyków we wspomaganiu leczenia zachowawczego chorób stóp.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ułuje klientowi podstawowe informacje o istocie wykonywanych zabiegów kosmetycznych we wspomaganiu leczenia zachowawczego chorób stóp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Oceniający zadaje pytania pomocnicze.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ułuje klientowi podstawowe informacje o istocie wykonywanych zabiegów kosmetycznych we wspomaganiu leczenia zachowawczego chorób stóp.</w:t>
            </w:r>
            <w:r>
              <w:rPr/>
              <w:t xml:space="preserve"> Student odpowiada samodzielnie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ułuje klientowi podstawowe informacje o istocie wykonywanych zabiegów kosmetycznych i właściwościach stosowanych kosmetyków we wspomaganiu leczenia zachowawczego chorób stóp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Oceniający zadaje pytania pomocnicze.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ułuje klientowi podstawowe informacje o istocie wykonywanych zabiegów kosmetycznych i właściwościach stosowanych kosmetyków we wspomaganiu leczenia zachowawczego chorób stóp.</w:t>
            </w:r>
            <w:r>
              <w:rPr/>
              <w:t xml:space="preserve"> Student odpowiada samodzielnie.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ułuje klientowi szczegółowe informacje o istocie wykonywanych zabiegów kosmetycznych i właściwościach stosowanych kosmetyków we wspomaganiu leczenia zachowawczego chorób stóp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K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jest świadomy własnych ograniczeń i nie potrafi podjąć współpracy z lekarzami specjalistami.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t świadomy własnych ograniczeń. Oceniający zadaje pytania pomocnicze.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t świadomy własnych ograniczeń.</w:t>
            </w:r>
            <w:r>
              <w:rPr/>
              <w:t xml:space="preserve"> Student odpowiada samodzielnie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t świadomy własnych ograniczeń i potrafi wskazać konieczność konsultacji z lekarzem przy braku możliwości pomocy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Oceniający zadaje pytania pomocnicze.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t świadomy własnych ograniczeń i potrafi wskazać konieczność konsultacji z lekarzem przy braku możliwości pomocy.</w:t>
            </w:r>
            <w:r>
              <w:rPr/>
              <w:t xml:space="preserve"> Student odpowiada samodzielnie. Student odpowiada samodzielnie.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adomy własnych ograniczeń podejmuje współpracę z lekarzami specjalistami.</w:t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*  ocena celująca  – wiedza i umiejętności dla wszystkich efektów kształcenia osiągają średnią punktację powyżej 98%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/>
        <w:t>Karta przedmiot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41"/>
        <w:gridCol w:w="450"/>
        <w:gridCol w:w="348"/>
        <w:gridCol w:w="640"/>
        <w:gridCol w:w="503"/>
        <w:gridCol w:w="328"/>
        <w:gridCol w:w="595"/>
        <w:gridCol w:w="568"/>
        <w:gridCol w:w="995"/>
        <w:gridCol w:w="506"/>
        <w:gridCol w:w="740"/>
        <w:gridCol w:w="291"/>
        <w:gridCol w:w="101"/>
        <w:gridCol w:w="369"/>
        <w:gridCol w:w="1285"/>
        <w:gridCol w:w="47"/>
        <w:gridCol w:w="248"/>
      </w:tblGrid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nformacje ogólne o przedmioci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 Kierunek studiów:</w:t>
            </w:r>
            <w:r>
              <w:rPr>
                <w:sz w:val="22"/>
                <w:szCs w:val="22"/>
              </w:rPr>
              <w:t xml:space="preserve"> kosmetologia</w:t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 Poziom kształcenia:</w:t>
            </w:r>
            <w:r>
              <w:rPr>
                <w:sz w:val="22"/>
                <w:szCs w:val="22"/>
              </w:rPr>
              <w:t xml:space="preserve"> studia II stopni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. Forma studiów:</w:t>
            </w:r>
            <w:r>
              <w:rPr>
                <w:sz w:val="22"/>
                <w:szCs w:val="22"/>
              </w:rPr>
              <w:t xml:space="preserve"> niestacjonarn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 Rok:</w:t>
            </w:r>
            <w:r>
              <w:rPr>
                <w:b/>
                <w:sz w:val="22"/>
                <w:szCs w:val="22"/>
              </w:rPr>
              <w:t xml:space="preserve"> I</w:t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 Semestr: I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6. Nazwa przedmiotu:</w:t>
            </w:r>
            <w:r>
              <w:rPr>
                <w:sz w:val="22"/>
                <w:szCs w:val="22"/>
              </w:rPr>
              <w:t xml:space="preserve"> Molekularne podstawy mezoterapi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7. Status przedmiotu:</w:t>
            </w:r>
            <w:r>
              <w:rPr>
                <w:sz w:val="22"/>
                <w:szCs w:val="22"/>
              </w:rPr>
              <w:t xml:space="preserve"> fakultatywny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 Założenia i cele kształcenia przedmiotu: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955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oznanie rodzajów oraz molekularnych mechanizmów mezoterapii osoczem bogatopłytkowym, </w:t>
            </w:r>
            <w:r>
              <w:rPr>
                <w:sz w:val="22"/>
                <w:szCs w:val="22"/>
                <w:shd w:fill="FFFFFF" w:val="clear"/>
              </w:rPr>
              <w:t xml:space="preserve">substancjami leczniczymi, regenerującymi lub odżywczymi </w:t>
            </w:r>
            <w:r>
              <w:rPr>
                <w:sz w:val="22"/>
                <w:szCs w:val="22"/>
                <w:lang w:val="en-US" w:eastAsia="en-US"/>
              </w:rPr>
              <w:t>oraz sposobów badania technikami biologii molekularnej aktywności i bezpieczeństwa surowców kosmetycznych oraz ich wpływu na organizmy żywe, ze szcególnym zwróceniem uwagi na zastosowanie genomiki, transkryptomiki i proteomiki w kosmetologii. Zrozumienie molekularnych mechanizmów przepływu informacji genetycznej od DNA do białka oraz wpływu kosmeceutyków na – aktywację lub wyciszanie kaskad sygnałowych aktywowanycch przez połączenie liganda z receptorem z podkreśleniem plejotropowości cytokin w regulowaniu proliferacji, apoptozy czy angiogenezy. Poznanie mechanizmów wielokierunkowego działania cytokin, hormonów i kosmeceutyków, zrozumienie efektów fenotypowych zachodzących</w:t>
            </w:r>
            <w:r>
              <w:rPr>
                <w:sz w:val="22"/>
                <w:szCs w:val="22"/>
              </w:rPr>
              <w:t xml:space="preserve"> w tkankach i komórkach podczas zabiegów kosmetycznych. Poznanie podstawowych metod biologii molekularnej stosowanych w</w:t>
            </w:r>
            <w:r>
              <w:rPr>
                <w:sz w:val="22"/>
                <w:szCs w:val="22"/>
                <w:lang w:val="en-US" w:eastAsia="en-US"/>
              </w:rPr>
              <w:t xml:space="preserve"> ocenie aktywności biologicznej kosmeceutyków oraz skuteczności ich stosowania w kosmetologii. Omówienie losu leków i kosmeceutyków w organizmie w celu poznania i zrozumienia mechanizmów aktywności biologicznej. Zdobyta wiedza umożliwi </w:t>
            </w:r>
            <w:r>
              <w:rPr>
                <w:sz w:val="22"/>
                <w:szCs w:val="22"/>
              </w:rPr>
              <w:t>wyjaśnienie klientowi wybór zabiegów kosmetycznych pielęgnacyjnych, profilaktycznych, korekcyjnych lub upiększających odpowiednich dla jego potrzeb.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 </w:t>
            </w:r>
            <w:r>
              <w:rPr>
                <w:b/>
                <w:bCs/>
                <w:color w:val="000000"/>
                <w:sz w:val="22"/>
                <w:szCs w:val="22"/>
              </w:rPr>
              <w:t>Wymagania wstępne</w:t>
            </w:r>
            <w:r>
              <w:rPr>
                <w:b/>
                <w:bCs/>
                <w:sz w:val="22"/>
                <w:szCs w:val="22"/>
              </w:rPr>
              <w:t xml:space="preserve"> w zakresie wiedzy, umiejętności i innych kompetencji: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wiedzę z zakresu biologii komórki, genetyki i biochemii.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. Efekty uczenia się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przedmiotowego efektu uczenia się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uczenia się zatwierdzonych przez Senat SUM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dotyczącą mechanizmów działania toksycznego leków i preparatów kosmetycznych na poziomie przepływu informacji genetycznej (replikacja, transkrypcja, translacja) Zna i rozumie funkcjonowanie komórki na poziomie molekularnym w obecności leków i kosmeceutyków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0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na molekularne podstawy fitoterapii i jej zastosowanie w mezoterapii.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33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sposoby badania aktywności i bezpieczeństwa surowców kosmetycznych i ich wpływu na organizmy żywe na poziomie molekularnym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zumie efekty biofizyczne zachodzące w tkankach i komórkach na poziomie molekularnym podczas zabiegów kosmetycznych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13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zekazać klientowi wiedzę o istocie wykonywanych zabiegów kosmetycznych i właściwościach stosowanych kosmetyków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0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trafi ocenić bezpieczeństwo stosowania kosmetyku w zależności od dawki i rodzaju aplik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skazać optymalne metody badania stabilności chemicznej i skuteczności oddziaływania wybranych kosmetyków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25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bać o bezpieczeństwo własne, klienta i współpracowników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K13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1. Formy zajęć w odniesieniu do efektów uczenia się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 przedmiotowego efektu uczenia się</w:t>
            </w:r>
          </w:p>
        </w:tc>
        <w:tc>
          <w:tcPr>
            <w:tcW w:w="77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dydaktycznych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praktyczn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_W03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2. Treści programow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1. Forma zajęć: Wykłady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czesna medycyna przeciwstarzeniowa (anti-aging) poprawiająca wygląd i kondycję skóry oraz redukująca objawy starzeni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1 (1 w e-learningu)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mezoterapii i strategie ich zastosowani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1 (1 w e-learningu)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Choroby włosów. Molekularne mechanizmy działania preparatów kosmetycznych na włosy i ich zastosowanie w mezoterapii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1 (1 w e-learningu)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, W5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fitoestrogenów w mezoterapii – wpływ budowy chemicznej i mechanizmów działania hormonów roślinnych na organizm człowieka. Synergistyczne i biostymulujące substancje aktywne stosowane w mezoterapii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2 (1 w e-learningu)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(4 w e-learningu)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2. Forma zajęć: Seminari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Mezoterapia w medycynie prewencyjnej i przeciwstarzeniowej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zoterapia klasyczna i bezigłowa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shd w:fill="FFFFFF" w:val="clear"/>
              </w:rPr>
              <w:t>Komórki macierzyste w mezoterapii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Osocze bogatopłytkowe w mezoterapii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Mezoterapia w gojeniu ran. Rola TGFβ w regulacji proliferacji, apoptozy i remodelingu macierzy pozakomórkowej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Łączna liczba godzin z przedmiot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3. Metody uczeni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13.1. Wykład 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2. Seminaria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czna metoda problemowa, metody aktywizujące, metody przypadku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3. Ćwiczenia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4. Inne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5. e-learning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ykorzystujące Internet – wykłady, publikacje naukowe, podręczniki elektroniczne, testy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. Sposoby weryfikacji efektów uczenia się i sposoby oceny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zedmiotowego efektu uczenia się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z pytaniami otwartymi lub testowy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Powyżej 60% poprawnych odpowiedz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z pytaniami otwartymi lub testowy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60% poprawnych odpowiedz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z pytaniami otwartymi lub testowy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60% poprawnych odpowiedz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enizacja: kosmetolog – pacjent. Obserwacja – ocena aktywności na zajęciach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lenie pacjentom z różnymi problemami właściwych porad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lanowanie analizy molekularnej w odpowiedzi na postawiony problem 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ony projekt analizy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Sprawdzian pisemny z pytaniami otwartymi lub testowy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60% poprawnych odpowiedz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. Obciążenie pracą student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aktywności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ętna liczba godzin na zrealizowanie aktywnośc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w formie e-learningu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seminariach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dzielna praca studenta</w:t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eminariów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prawdzianów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/zaliczenia końcowego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. Sumaryczne wskaźniki charakteryzujące przedmiot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czba punktów ECTS, którą student uzyskuje za nakład pracy </w:t>
            </w:r>
            <w:r>
              <w:rPr>
                <w:sz w:val="22"/>
                <w:szCs w:val="22"/>
              </w:rPr>
              <w:t>związany z zajęciami o charakterze praktycznym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. Formy oceny – szczegóły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ekt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2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,5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wiedzy. Posiada wiedzę na poziomie mniejszym niż 60%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60%. Oceniający zadaje pytania pomocnicze.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60%. Student odpowiada samodzielnie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78%. Oceniający zadaje pytania pomocnicze.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78%. Student odpowiada samodzielnie.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95%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wiedzy. Posiada wiedzę na poziomie mniejszym niż 60%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60%. Oceniający zadaje pytania pomocnicze.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60% Student odpowiada samodzielnie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78%. Oceniający zadaje pytania pomocnicze.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78% Student odpowiada samodzielnie.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Posiada wiedzę na poziomie co najmniej 95%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wiedzy. Posiada wiedzę na poziomie mniejszym niż 60%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60%. Oceniający zadaje pytania pomocnicze.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60% Student odpowiada samodzielnie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78%. Oceniający zadaje pytania pomocnicze.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78% Student odpowiada samodzielnie.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95%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potrafi uczestniczyć w inscenizacji z powodu braku wiedzy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 porad w stopniu dostatecznym. Oceniający zadaje pytania pomocnicze.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 porad w stopniu dostatecznym Student odpowiada samodzielnie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 porad w stopniu dobrym. Oceniający zadaje pytania pomocnicze.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 porad w stopniu dobrym Student odpowiada samodzielnie.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 porad w stopniu bardzo dobrym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potrafi przyporządkować właściwe kosmeceutyków do zabiegu oraz uzasadnić wybór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zyporządkować właściwe kosmeceutyki do zabiegu oraz uzasadnić wybór. Oceniający zadaje pytania pomocnicze.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zyporządkować właściwe kosmeceutyki do zabiegu oraz uzasadnić wybór Student odpowiada samodzielnie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scharakteryzować właściwości stosowanych kosmetyków oraz potrafi ocenić bezpieczeństwo stosowania kosmetyku w zależności od dawki i rodzaju aplikacji. Oceniający zadaje pytania pomocnicze.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scharakteryzować właściwości stosowanych kosmetyków oraz potrafi ocenić bezpieczeństwo stosowania kosmetyku w zależności od dawki i rodzaju aplikacji Student odpowiada samodzielnie.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zekazać pacjentowi wiedzę o istocie wykonywanych zabiegów kosmetycznych; uzasadnić ich celowość oraz trafnie oceniać efekt przeprowadzonych zabiegów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wiedzy. Posiada wiedzę na poziomie mniejszym niż 60%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60%. Oceniający zadaje pytania pomocnicze.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60%. Student odpowiada samodzielnie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78%. Oceniający zadaje pytania pomocnicze.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78%. Student odpowiada samodzielnie.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poziomie co najmniej 95%</w:t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*  ocena celująca  – wiedza i umiejętności dla wszystkich efektów kształcenia osiągają średnią punktację powyżej 98%. 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Karta przedmiot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07"/>
        <w:gridCol w:w="349"/>
        <w:gridCol w:w="449"/>
        <w:gridCol w:w="640"/>
        <w:gridCol w:w="558"/>
        <w:gridCol w:w="273"/>
        <w:gridCol w:w="595"/>
        <w:gridCol w:w="745"/>
        <w:gridCol w:w="818"/>
        <w:gridCol w:w="719"/>
        <w:gridCol w:w="527"/>
        <w:gridCol w:w="291"/>
        <w:gridCol w:w="101"/>
        <w:gridCol w:w="694"/>
        <w:gridCol w:w="960"/>
        <w:gridCol w:w="47"/>
        <w:gridCol w:w="248"/>
      </w:tblGrid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e ogólne o przedmioci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 Kierunek studiów:</w:t>
            </w:r>
            <w:r>
              <w:rPr>
                <w:sz w:val="22"/>
                <w:szCs w:val="22"/>
              </w:rPr>
              <w:t xml:space="preserve"> kosmetologia</w:t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 Poziom kształcenia:</w:t>
            </w:r>
            <w:r>
              <w:rPr>
                <w:sz w:val="22"/>
                <w:szCs w:val="22"/>
              </w:rPr>
              <w:t xml:space="preserve"> studia II stopni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. Forma studiów:</w:t>
            </w:r>
            <w:r>
              <w:rPr>
                <w:sz w:val="22"/>
                <w:szCs w:val="22"/>
              </w:rPr>
              <w:t xml:space="preserve"> niestacjonarn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 Rok:</w:t>
            </w:r>
            <w:r>
              <w:rPr>
                <w:sz w:val="22"/>
                <w:szCs w:val="22"/>
              </w:rPr>
              <w:t xml:space="preserve"> I</w:t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 Semestr: I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6. Nazwa przedmiotu:</w:t>
            </w:r>
            <w:r>
              <w:rPr>
                <w:sz w:val="22"/>
                <w:szCs w:val="22"/>
              </w:rPr>
              <w:t xml:space="preserve"> Rośliny i surowce aromatyczne w kosmetologi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7. Status przedmiotu:</w:t>
            </w:r>
            <w:r>
              <w:rPr>
                <w:sz w:val="22"/>
                <w:szCs w:val="22"/>
              </w:rPr>
              <w:t xml:space="preserve"> fakultatywny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 Założenia i cele kształcenia przedmiotu: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955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jest przybliżenie praktycznego zastosowania surowców aromatycznych w kosmetyce, perfumerii oraz aromaterapii. Nabyta wiedza umożliwi właściwy dobór olejków eterycznych (w zależności od potrzeb pacjenta) do stosowania: w wyrobach kosmetycznych, przy wykonywaniu masażu kosmetycznego, oraz w aromaterapii (lampy, kominki zapachowe).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 </w:t>
            </w:r>
            <w:r>
              <w:rPr>
                <w:b/>
                <w:bCs/>
                <w:color w:val="000000"/>
                <w:sz w:val="22"/>
                <w:szCs w:val="22"/>
              </w:rPr>
              <w:t>Wymagania wstępne</w:t>
            </w:r>
            <w:r>
              <w:rPr>
                <w:b/>
                <w:bCs/>
                <w:sz w:val="22"/>
                <w:szCs w:val="22"/>
              </w:rPr>
              <w:t xml:space="preserve"> w zakresie wiedzy, umiejętności i innych kompetencji: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stawowa wiedza botaniczna. Wiedza z przedmiotu Rośliny kosmetyczne (znajomość gatunków roślin aromatycznych, rodzaje surowców kosmetycznych).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. Efekty uczenia się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przedmiotowego efektu uczenia się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uczenia się zatwierdzonych przez Senat SUM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na skład chemiczny preparatów naturalnych do aromaterapii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06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skład i działanie naturalnych surowców aromatycznych stosowanych w kosmetyce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07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tworzenia kompozycji zapachowych oraz potrafi stworzyć mieszaniny olejków stosowane w masażu kosmetycznym oraz w aromaterapii. Posiada umiejętności dobrania właściwych olejków do poszczególnych receptur kosmetycznych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09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sposoby badania aktywności i bezpieczeństwa naturalnych aromatycznych surowców kosmetycznych oraz ich wpływ na organizmy żywe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1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y fitoterapii i jej zastosowanie w kosmetologii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33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6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y perfumerii oraz zastosowanie olejków eterycznych w kosmetologii, higienie i aromaterapii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34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lanować metody i testy do oceny reakcji alergicznych, fototoksyczności oraz do oceny efektywności i bezpieczeństwa składników aromatycznych w kosmetykach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15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rozpoznawać substancje zapachowe i stosować olejki eteryczne w aromaterapii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17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dpowiednio dobrać olejek eteryczny do formy kosmetyku i spodziewanego działania terapeutycznego oraz zaplanować wykorzystanie olejków w aromaterapii i przemyśle kosmetycznym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K08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ciągłego kształcenia się w zakresie kierunku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K15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1. Formy zajęć w odniesieniu do efektów uczenia  się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 przedmiotowego efektu uczenia się</w:t>
            </w:r>
          </w:p>
        </w:tc>
        <w:tc>
          <w:tcPr>
            <w:tcW w:w="77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dydaktycznych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praktyczn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6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2. Treści programow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1. Forma zajęć: Wykłady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je zapachowe pochodzenia roślinnego. Budowa i funkcje olejków eterycznych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2 (1  w e-learningu)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omaterapi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1 (1  w e-learningu)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roślin wykorzystywanych w aromaterapii 1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, W5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roślin wykorzystywanych w aromaterapii 2. Przegląd roślin wykorzystywanych w aromaterapii 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6, W7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roślin wykorzystywanych w aromaterapii 4. Przegląd roślin wykorzystywanych w aromaterapii 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1 (1  w e-learningu)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 (3  w e-learningu)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2. Forma zajęć: Seminari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: aromaterapia i perfumeri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harakterystyka olejków eterycznych pozyskiwanych z roślin aromatycznych z rodziny </w:t>
            </w:r>
            <w:r>
              <w:rPr>
                <w:i/>
                <w:sz w:val="22"/>
                <w:szCs w:val="22"/>
              </w:rPr>
              <w:t>Lauraceae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yrtaceae</w:t>
            </w:r>
            <w:r>
              <w:rPr>
                <w:sz w:val="22"/>
                <w:szCs w:val="22"/>
              </w:rPr>
              <w:t xml:space="preserve"> z uwzględnieniem ich zastosowania w aromaterapii, kosmetyce i perfumerii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harakterystyka olejków eterycznych pozyskiwanych z roślin aromatycznych z rodziny </w:t>
            </w:r>
            <w:r>
              <w:rPr>
                <w:i/>
                <w:sz w:val="22"/>
                <w:szCs w:val="22"/>
              </w:rPr>
              <w:t>Asteracea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iperaceae</w:t>
            </w:r>
            <w:r>
              <w:rPr>
                <w:sz w:val="22"/>
                <w:szCs w:val="22"/>
              </w:rPr>
              <w:t xml:space="preserve"> oraz z roślin nagonasiennych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harakterystyka olejków eterycznych pozyskiwanych z roślin aromatycznych z rodziny </w:t>
            </w:r>
            <w:r>
              <w:rPr>
                <w:i/>
                <w:sz w:val="22"/>
                <w:szCs w:val="22"/>
              </w:rPr>
              <w:t>Lamiacea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harakterystyka olejków eterycznych pozyskiwanych z roślin aromatycznych z rodziny </w:t>
            </w:r>
            <w:r>
              <w:rPr>
                <w:i/>
                <w:sz w:val="22"/>
                <w:szCs w:val="22"/>
              </w:rPr>
              <w:t xml:space="preserve">Rutaceae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i/>
                <w:sz w:val="22"/>
                <w:szCs w:val="22"/>
              </w:rPr>
              <w:t>Apiacea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harakterystyka olejków eterycznych pozyskiwanych z roślin aromatycznych z rodziny </w:t>
            </w:r>
            <w:r>
              <w:rPr>
                <w:i/>
                <w:sz w:val="22"/>
                <w:szCs w:val="22"/>
              </w:rPr>
              <w:t xml:space="preserve">Poaceae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i/>
                <w:sz w:val="22"/>
                <w:szCs w:val="22"/>
              </w:rPr>
              <w:t>Annonaceae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olaty i absoluty; ich otrzymywanie i zastosowani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7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ka olejków eterycznych pozyskiwanych z roślin aromatycznych z pozostałych rodzin botanicznych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samy i żyw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walacze zapachu pochodzenia naturalnego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 wiadomości na temat roślin aromatycznych – kolokwium zaliczeniow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3. Forma zajęć: Ćwiczeni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godzin z przedmiot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3. Metody uczeni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13.1. Wykład 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2. Seminaria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oda podająca – wykład informacyjny; metoda problemowa – seminarium; metoda praktyczna – wykaz poszczególnych olejków wraz z rozpoznawaniem poszczególnych zapachów. Dyskusja.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3. Ćwiczenia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4. Inne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5. e-learning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. Sposoby weryfikacji efektów uczenia się i sposoby oceny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zedmiotowego efektu uczenia się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, aktywność na zajęciach, panel dyskusyjny, test pisemny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edstawionej prezentacji, zaliczenie testu na więcej niż 70%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, aktywność na zajęciach, panel dyskusyjny, test pisemny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edstawionej prezentacji, zaliczenie testu na więcej niż 70%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, aktywność na zajęciach, panel dyskusyjny, test pisemny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edstawionej prezentacji, zaliczenie testu na więcej niż 70%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, aktywność na zajęciach, panel dyskusyjny, test pisemny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edstawionej prezentacji, zaliczenie testu na więcej niż 70%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, aktywność na zajęciach, panel dyskusyjny, test pisemny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edstawionej prezentacji, zaliczenie testu na więcej niż 70%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6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, aktywność na zajęciach, panel dyskusyjny, test pisemny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edstawionej prezentacji, zaliczenie testu na więcej niż 70%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, aktywność na zajęciach, panel dyskusyjny, test pisemny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edstawionej prezentacji, zaliczenie testu na więcej niż 70%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, aktywność na zajęciach, panel dyskusyjny, test pisemny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edstawionej prezentacji, zaliczenie testu na więcej niż 70%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zentacja, aktywność na zajęciach, panel dyskusyjny, test pisemny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edstawionej prezentacji, zaliczenie testu na więcej niż 70%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. Obciążenie pracą student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aktywności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ętna liczba godzin na zrealizowanie aktywnośc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ział w wykładach 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w formie e-learningu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seminariach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ćwiczeniach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innych formach kształcenia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dzielna praca studenta</w:t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eminariów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prawdzianów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/zaliczenia końcowego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. Sumaryczne wskaźniki charakteryzujące przedmiot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czba punktów ECTS, którą student uzyskuje za nakład pracy </w:t>
            </w:r>
            <w:r>
              <w:rPr>
                <w:sz w:val="22"/>
                <w:szCs w:val="22"/>
              </w:rPr>
              <w:t>związany z zajęciami o charakterze praktycznym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. Formy oceny – szczegóły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ekt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2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,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5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poniżej 70%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71-80%. Oceniający zadaje pytania pomocnicze.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71-80%. Student odpowiada samodzielnie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81-90%. Oceniający zadaje pytania pomocnicze.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81-90%. Student odpowiada samodzielnie.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91-100%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poniżej 70%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71-80%. Oceniający zadaje pytania pomocnicze.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71-80%. Student odpowiada samodzielnie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81-90%. Oceniający zadaje pytania pomocnicze.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81-90%. Student odpowiada samodzielnie.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91-100%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poniżej 70%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71-80%. Oceniający zadaje pytania pomocnicze.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71-80%. Student odpowiada samodzielnie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81-90%. Oceniający zadaje pytania pomocnicze.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81-90%. Student odpowiada samodzielnie.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91-100%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poniżej 70%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71-80%. Oceniający zadaje pytania pomocnicze.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71-80%. Student odpowiada samodzielnie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81-90%. Oceniający zadaje pytania pomocnicze.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81-90%. Student odpowiada samodzielnie.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91-100%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poniżej 70%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71-80%. Oceniający zadaje pytania pomocnicze.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71-80%. Student odpowiada samodzielnie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81-90%. Oceniający zadaje pytania pomocnicze.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81-90%. Student odpowiada samodzielnie.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91-100%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poniżej 70%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71-80%. Oceniający zadaje pytania pomocnicze.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71-80%. Student odpowiada samodzielnie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81-90%. Oceniający zadaje pytania pomocnicze.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od 81-90%. Student odpowiada samodzielnie.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91-100%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poniżej 70%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71-80%</w:t>
            </w:r>
            <w:r>
              <w:rPr/>
              <w:t>. Oceniający zadaje pytania pomocnicze.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71-80%. Student odpowiada samodzielnie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81-90%. Oceniający zadaje pytania pomocnicze.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81-90%. Student odpowiada samodzielnie.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91-100%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poniżej 70%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71-80%</w:t>
            </w:r>
            <w:r>
              <w:rPr/>
              <w:t>. Oceniający zadaje pytania pomocnicze.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71-80%. Student odpowiada samodzielnie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81-90%. Oceniający zadaje pytania pomocnicze.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81-90%. Student odpowiada samodzielnie.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91-100%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 z testu pisemnego poniżej 70%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71-80%. Oceniający zadaje pytania pomocnicze.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71-80%. Student odpowiada samodzielnie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81-90%. Oceniający zadaje pytania pomocnicze.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81-90%. Student odpowiada samodzielnie.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nik z testu pisemnego od 91-100%</w:t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 xml:space="preserve">*  ocena celująca  – wiedza i umiejętności dla wszystkich efektów kształcenia osiągają średnią punktację powyżej 98%. 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Karta przedmiotu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19"/>
        <w:gridCol w:w="296"/>
        <w:gridCol w:w="121"/>
        <w:gridCol w:w="619"/>
        <w:gridCol w:w="414"/>
        <w:gridCol w:w="351"/>
        <w:gridCol w:w="715"/>
        <w:gridCol w:w="459"/>
        <w:gridCol w:w="874"/>
        <w:gridCol w:w="415"/>
        <w:gridCol w:w="618"/>
        <w:gridCol w:w="701"/>
        <w:gridCol w:w="160"/>
        <w:gridCol w:w="221"/>
        <w:gridCol w:w="111"/>
        <w:gridCol w:w="497"/>
        <w:gridCol w:w="528"/>
        <w:gridCol w:w="274"/>
        <w:gridCol w:w="1053"/>
        <w:gridCol w:w="193"/>
        <w:gridCol w:w="83"/>
      </w:tblGrid>
      <w:tr>
        <w:trPr>
          <w:cantSplit w:val="true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ogólne o przedmiocie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3" w:hanging="17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: kosmetologia</w:t>
            </w:r>
          </w:p>
        </w:tc>
        <w:tc>
          <w:tcPr>
            <w:tcW w:w="5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Poziom kształcenia: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3. Forma studiów: niestacjonarne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Rok: I</w:t>
            </w:r>
          </w:p>
        </w:tc>
        <w:tc>
          <w:tcPr>
            <w:tcW w:w="5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 Semestr: II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6. Nazwa przedmiotu: </w:t>
            </w:r>
            <w:r>
              <w:rPr>
                <w:rFonts w:cs="Times New Roman" w:ascii="Times New Roman" w:hAnsi="Times New Roman"/>
              </w:rPr>
              <w:t xml:space="preserve">Hodowla </w:t>
            </w:r>
            <w:r>
              <w:rPr>
                <w:rFonts w:cs="Times New Roman" w:ascii="Times New Roman" w:hAnsi="Times New Roman"/>
                <w:i/>
              </w:rPr>
              <w:t>in vitro</w:t>
            </w:r>
            <w:r>
              <w:rPr>
                <w:rFonts w:cs="Times New Roman" w:ascii="Times New Roman" w:hAnsi="Times New Roman"/>
              </w:rPr>
              <w:t xml:space="preserve"> roślin w produkcji biokosmeceutyków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Założenia i cele kształcenia przedmiotu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Przedstawienie podstaw teoretycznych i wykształcenie kompetencji w aspekcie prowadzenia kultur </w:t>
            </w:r>
            <w:r>
              <w:rPr>
                <w:i/>
                <w:sz w:val="22"/>
                <w:szCs w:val="22"/>
              </w:rPr>
              <w:t xml:space="preserve">In vitro </w:t>
            </w:r>
            <w:r>
              <w:rPr>
                <w:sz w:val="22"/>
                <w:szCs w:val="22"/>
              </w:rPr>
              <w:t xml:space="preserve">roślin ich monitoring oraz analiza molekularna, posługiwanie się specjalistycznymi technikami ukierunkowanej organogenezy w hodowlach roślinnych, znajomość budowy bioreaktorów roślinnych i zasad prowadzenia kultur roślinnych w bioreaktorach, poznanie metod eliminowania patogenów z kultur roślinnych, produkcja biokosmeceutyków w roślinach transgenicznych i ich zastosowanie, produkcja metabolitów wtórnych w warunkach </w:t>
            </w:r>
            <w:r>
              <w:rPr>
                <w:i/>
                <w:sz w:val="22"/>
                <w:szCs w:val="22"/>
              </w:rPr>
              <w:t>in vitro</w:t>
            </w:r>
            <w:r>
              <w:rPr>
                <w:sz w:val="22"/>
                <w:szCs w:val="22"/>
              </w:rPr>
              <w:t>m.in w makro- i mikroalgach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9. Wymagania wstępne w zakresie wiedzy, umiejętności i innych kompetencji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Treści programowe przedstawionego kursu bazują na wiedzy studentów zdobytej na kursach: biologia i genetyka, rośliny kosmetyczne i naturalne surowce lecznicze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. Efekty </w:t>
            </w:r>
            <w:r>
              <w:rPr>
                <w:rFonts w:cs="Times New Roman" w:ascii="Times New Roman" w:hAnsi="Times New Roman"/>
                <w:b/>
                <w:bCs/>
              </w:rPr>
              <w:t>uczenia się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przedmiotowego efektu uczenia się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Odniesienie do efektów uczenia się zatwierdzonych przez Senat SUM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dent posiada podstawową wiedzę o funkcjonowaniu organizmów żywych, genetycznym podłożu ich różnicowania oraz mechanizmach dziedziczenia, zna warunki hodowli roślinnych w warunkach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 vitro.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Wykazuje znajomość metod 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ansformacji roślin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rodukcji biokosmeceutyków w roślinach transgenicznych.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0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0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0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2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Wykazuje znajomość roślinnych regulatorów wzrostu oraz organogenezy  </w:t>
              <w:br/>
              <w:t>komórek roślinnych w celu otrzymania konkretnego organu lub kalusa.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0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sposoby testowania roślin w kierunku obecności specyficznych patogenów oraz potrafi wykorzystać różne metody do uwalniania roślin od tych patogenów.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wskazać przykłady, zastosowanie i warunki produkcji </w:t>
            </w:r>
            <w:r>
              <w:rPr>
                <w:bCs/>
                <w:sz w:val="22"/>
                <w:szCs w:val="22"/>
              </w:rPr>
              <w:t>metabolitów wtórnych wytwarzanych przez rośliny a wykorzystywanych w przemyśle kosmetycznym.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0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0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0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2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Formy zajęć w odniesieniu do efektów </w:t>
            </w:r>
            <w:r>
              <w:rPr>
                <w:rFonts w:cs="Times New Roman" w:ascii="Times New Roman" w:hAnsi="Times New Roman"/>
                <w:b/>
                <w:bCs/>
              </w:rPr>
              <w:t>uczenia się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1" w:firstLine="111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umer  przedmiotowego efektu uczenia się</w:t>
            </w:r>
          </w:p>
        </w:tc>
        <w:tc>
          <w:tcPr>
            <w:tcW w:w="82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iu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ćwiczenia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praktyczne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learning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 Treści programowe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1. Forma zajęć: Wykłady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34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W1</w:t>
            </w:r>
          </w:p>
        </w:tc>
        <w:tc>
          <w:tcPr>
            <w:tcW w:w="6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anogeneza (totipotencja, kompetencja, różnicowanie, organogeneza bezpośrednia, pośrednia, embriogeneza somatyczna, sztuczne nasiona)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(2  w e-learningu)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6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Warunki hodowli </w:t>
            </w:r>
            <w:r>
              <w:rPr>
                <w:i/>
                <w:sz w:val="22"/>
                <w:szCs w:val="22"/>
              </w:rPr>
              <w:t>in vitro</w:t>
            </w:r>
            <w:r>
              <w:rPr>
                <w:sz w:val="22"/>
                <w:szCs w:val="22"/>
              </w:rPr>
              <w:t xml:space="preserve"> roślin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6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ltury roślinne w bioreaktorach (zawiesinowa, korzeniowa, transformowana)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6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ro- i mikroalgi jako źródło „nowych” metabolitów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5</w:t>
            </w:r>
          </w:p>
        </w:tc>
        <w:tc>
          <w:tcPr>
            <w:tcW w:w="6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ing mikrobiologiczny hodowli i uwalnianie roślin od patogenów- chemoterapia, termoterapia, </w:t>
            </w:r>
            <w:r>
              <w:rPr>
                <w:bCs/>
                <w:sz w:val="22"/>
                <w:szCs w:val="22"/>
              </w:rPr>
              <w:t>testowanie roślin uwolnionych od wirusów.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(1  w e-learningu)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2. Forma zajęć: Seminaria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6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suppressLineNumbers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Zakładanie i monitorowanie hodowli </w:t>
            </w:r>
            <w:r>
              <w:rPr>
                <w:rFonts w:cs="Times New Roman" w:ascii="Times New Roman" w:hAnsi="Times New Roman"/>
                <w:i/>
              </w:rPr>
              <w:t>in vitro</w:t>
            </w:r>
            <w:r>
              <w:rPr>
                <w:rFonts w:cs="Times New Roman" w:ascii="Times New Roman" w:hAnsi="Times New Roman"/>
              </w:rPr>
              <w:t xml:space="preserve"> roślin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6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suppressLineNumbers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Transformacja roślin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6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suppressLineNumbers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Budowa bioreaktorów do hodowli roślin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6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suppressLineNumbers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cja biokosmeceutyków w roślinach transgenicznych i ich zastosowanie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6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suppressLineNumbers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Biosynteza metabolitów wtórnych w bioreaktorach.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3. Forma zajęć: Ćwiczenia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a liczba godzin z przedmiotu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. Metody </w:t>
            </w:r>
            <w:r>
              <w:rPr>
                <w:rFonts w:cs="Times New Roman" w:ascii="Times New Roman" w:hAnsi="Times New Roman"/>
                <w:b/>
                <w:bCs/>
              </w:rPr>
              <w:t>uczenia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3.1. Wykład 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lekcja, prezentacja multimedialna, e-learning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2. Seminaria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lekcja, pokaz, dyskusja problemowa, </w:t>
            </w:r>
            <w:r>
              <w:rPr>
                <w:color w:val="000000"/>
                <w:sz w:val="22"/>
                <w:szCs w:val="22"/>
              </w:rPr>
              <w:t>prezentacja multimedialna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3. Ćwiczenia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4. Inne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5. e-learning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oniczne podręczniki, metody wykorzystujące sieć Internet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4. Sposoby weryfikacji efektów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uczenia się </w:t>
            </w:r>
            <w:r>
              <w:rPr>
                <w:rFonts w:cs="Times New Roman" w:ascii="Times New Roman" w:hAnsi="Times New Roman"/>
                <w:b/>
              </w:rPr>
              <w:t>i sposoby oceny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umer przedmiotowego efektu uczenia się</w:t>
            </w:r>
          </w:p>
        </w:tc>
        <w:tc>
          <w:tcPr>
            <w:tcW w:w="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Warunki zaliczenia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, P_W02, P_W03, P_W04</w:t>
            </w:r>
          </w:p>
        </w:tc>
        <w:tc>
          <w:tcPr>
            <w:tcW w:w="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emny test zaliczeniowy weryfikujący wiedzę </w:t>
            </w:r>
          </w:p>
        </w:tc>
        <w:tc>
          <w:tcPr>
            <w:tcW w:w="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najmniej 50% poprawnych odpowiedzi w teście;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5. Obciążenie pracą studenta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aktywności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ętna liczba godzin na zrealizowanie aktywności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4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w formie e-learningu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seminariach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ćwiczeniach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innych formach kształcenia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a praca studenta</w:t>
            </w:r>
          </w:p>
        </w:tc>
        <w:tc>
          <w:tcPr>
            <w:tcW w:w="4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przygotowanie do seminarium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ćwiczeń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sprawdzianów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/zaliczenia końcowego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Sumaryczne wskaźniki charakteryzujące przedmiot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7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, którą student uzyskuje w ramach zajęć o charakterze praktycznym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7. Formy oceny – szczegóły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Na ocenę 2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3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3,5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4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4,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Student nie potrafi wymienić i scharakteryzować warunki hodowli </w:t>
            </w:r>
            <w:r>
              <w:rPr>
                <w:rFonts w:cs="Times New Roman" w:ascii="Times New Roman" w:hAnsi="Times New Roman"/>
                <w:i/>
              </w:rPr>
              <w:t>in vitro</w:t>
            </w:r>
            <w:r>
              <w:rPr>
                <w:rFonts w:cs="Times New Roman" w:ascii="Times New Roman" w:hAnsi="Times New Roman"/>
              </w:rPr>
              <w:t xml:space="preserve"> roślin i metody transformacji roślin 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tudent potrafi wymienić warunki hodowli </w:t>
            </w:r>
            <w:r>
              <w:rPr>
                <w:rFonts w:cs="Times New Roman" w:ascii="Times New Roman" w:hAnsi="Times New Roman"/>
                <w:i/>
              </w:rPr>
              <w:t>in vitro</w:t>
            </w:r>
            <w:r>
              <w:rPr>
                <w:rFonts w:cs="Times New Roman" w:ascii="Times New Roman" w:hAnsi="Times New Roman"/>
              </w:rPr>
              <w:t xml:space="preserve"> roślin i  metody transformacji roślin. Oceniający zadaje pytania pomocnicze. 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tudent potrafi wymienić warunki hodowli </w:t>
            </w:r>
            <w:r>
              <w:rPr>
                <w:rFonts w:cs="Times New Roman" w:ascii="Times New Roman" w:hAnsi="Times New Roman"/>
                <w:i/>
              </w:rPr>
              <w:t>in vitro</w:t>
            </w:r>
            <w:r>
              <w:rPr>
                <w:rFonts w:cs="Times New Roman" w:ascii="Times New Roman" w:hAnsi="Times New Roman"/>
              </w:rPr>
              <w:t xml:space="preserve"> roślin i  metody transformacji roślin. Student odpowiada samodzielnie.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tudent potrafi wymienić i ogólnie scharakteryzować warunki hodowli </w:t>
            </w:r>
            <w:r>
              <w:rPr>
                <w:rFonts w:cs="Times New Roman" w:ascii="Times New Roman" w:hAnsi="Times New Roman"/>
                <w:i/>
              </w:rPr>
              <w:t>in vitro</w:t>
            </w:r>
            <w:r>
              <w:rPr>
                <w:rFonts w:cs="Times New Roman" w:ascii="Times New Roman" w:hAnsi="Times New Roman"/>
              </w:rPr>
              <w:t xml:space="preserve"> roślin i metody transformacji roślin. Oceniający zadaje pytania pomocnicze.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tudent potrafi wymienić i ogólnie scharakteryzować warunki hodowli </w:t>
            </w:r>
            <w:r>
              <w:rPr>
                <w:rFonts w:cs="Times New Roman" w:ascii="Times New Roman" w:hAnsi="Times New Roman"/>
                <w:i/>
              </w:rPr>
              <w:t>in vitro</w:t>
            </w:r>
            <w:r>
              <w:rPr>
                <w:rFonts w:cs="Times New Roman" w:ascii="Times New Roman" w:hAnsi="Times New Roman"/>
              </w:rPr>
              <w:t xml:space="preserve"> roślin i metody transformacji roślin. Student odpowiada samodzielnie.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tudent potrafi wymienić i szczegółowo scharakteryzować warunki hodowli </w:t>
            </w:r>
            <w:r>
              <w:rPr>
                <w:rFonts w:cs="Times New Roman" w:ascii="Times New Roman" w:hAnsi="Times New Roman"/>
                <w:i/>
              </w:rPr>
              <w:t>in vitro</w:t>
            </w:r>
            <w:r>
              <w:rPr>
                <w:rFonts w:cs="Times New Roman" w:ascii="Times New Roman" w:hAnsi="Times New Roman"/>
              </w:rPr>
              <w:t xml:space="preserve"> roślin i metody transformacji roślin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ent nie zna podstawowych terminów związanych z procesem organogenez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/l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potrafi wymienić podstawowych regulatorów wzrostu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e się podstawowymi pojęciami związanymi z organogenez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azuje ogólną znajomość wszystkich omawianych regulatorów wzrostu. Oceniający zadaje pytania pomocnicze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e się podstawowymi pojęciami związanymi z organogenez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Wykazuje ogólną znajomość wszystkich omawianych regulatorów wzrostu. Student odpowiada samodzielnie.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pojęcia związane z organogenez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/l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azuje szczegółową znajomość wszystkich omawianych regulatorów wzrostu. Oceniający zadaje pytania pomocnicze.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pojęcia związane z organogenez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/l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azuje szczegółową znajomość wszystkich omawianych regulatorów wzrostu. Student odpowiada samodzielnie.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błędnie posługuje się pojęciami związanymi z organogenez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Wykazuje szczegółową znajomość wszystkich omawianych regulatorów wzrostu.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potrafi wymienić metod eliminowania patogenów z kultur roślin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Student potrafi wymienić hipotezy wyjaśniające brak wirusów w tkankach twórczych, zna rożne metody eliminowania wirusów oraz sposoby testowania roślin w kierunku obecności wirusów. Oceniający zadaje pytania pomocnicze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wymienić hipotezy wyjaśniające brak wirusów w tkankach twórczych, zna rożne metody eliminowania wirusów oraz sposoby testowania roślin w kierunku obecności wirusów. Student odpowiada samodzielnie.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wymienić i scharakteryzować hipotezy wyjaśniające brak wirusów w tkankach twórczych i/l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, szczegółowo opisuje oraz potrafi zastosować rożne metody eliminowania wirusów i/l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, szczegółowo opisuje oraz potrafi zastosować rożne sposoby testowania roślin w kierunku obecności wirusów. Oceniający zadaje pytania pomocnicze.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wymienić i scharakteryzować hipotezy wyjaśniające brak wirusów w tkankach twórczych i/l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zna, szczegółowo opisuje oraz potrafi zastosować rożne metody eliminowania wirusów i/l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, szczegółowo opisuje oraz potrafi zastosować rożne sposoby testowania roślin w kierunku obecności wirusów. Student odpowiada samodzielnie.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potrafi wymienić i scharakteryzować hipotezy wyjaśniające brak wirusów w tkankach twórczych, zna, szczegółowo opisuje oraz potrafi zastosować rożne metody eliminowania wirusów oraz zna, szczegółowo opisuje oraz potrafi zastosować rożne sposoby testowania roślin w kierunku obecności wirusów.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nie potrafi podać przykłady, zastosowania i warunków produkcji </w:t>
            </w:r>
            <w:r>
              <w:rPr>
                <w:rFonts w:cs="Times New Roman" w:ascii="Times New Roman" w:hAnsi="Times New Roman"/>
                <w:bCs/>
              </w:rPr>
              <w:t>metabolitów wtórnych wytwarzanych przez rośliny a wykorzystywanych w przemyśle kosmetycznym.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ogólnie omówić przykład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/l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astosowani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/l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warunki produkcji </w:t>
            </w:r>
            <w:r>
              <w:rPr>
                <w:rFonts w:cs="Times New Roman" w:ascii="Times New Roman" w:hAnsi="Times New Roman"/>
                <w:bCs/>
              </w:rPr>
              <w:t>metabolitów wtórnych wytwarzanych przez rośliny a wykorzystywanych w przemyśle kosmetycznym</w:t>
            </w:r>
            <w:r>
              <w:rPr>
                <w:rFonts w:cs="Times New Roman" w:ascii="Times New Roman" w:hAnsi="Times New Roman"/>
              </w:rPr>
              <w:t>. Oceniający zadaje pytania pomocnicze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ogólnie omówić przykład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/l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astosowani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/l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warunki produkcji </w:t>
            </w:r>
            <w:r>
              <w:rPr>
                <w:rFonts w:cs="Times New Roman" w:ascii="Times New Roman" w:hAnsi="Times New Roman"/>
                <w:bCs/>
              </w:rPr>
              <w:t>metabolitów wtórnych wytwarzanych przez rośliny a wykorzystywanych w przemyśle kosmetycznym.</w:t>
            </w:r>
            <w:r>
              <w:rPr>
                <w:rFonts w:cs="Times New Roman" w:ascii="Times New Roman" w:hAnsi="Times New Roman"/>
              </w:rPr>
              <w:t xml:space="preserve"> Student odpowiada samodzielnie.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Student potrafi ogólnie omówić przykłady, zastosowanie i warunki produkcji </w:t>
            </w:r>
            <w:r>
              <w:rPr>
                <w:rFonts w:cs="Times New Roman" w:ascii="Times New Roman" w:hAnsi="Times New Roman"/>
                <w:bCs/>
              </w:rPr>
              <w:t>metabolitów wtórnych wytwarzanych przez rośliny a wykorzystywanych w przemyśle kosmetycznym</w:t>
            </w:r>
            <w:r>
              <w:rPr>
                <w:rFonts w:cs="Times New Roman" w:ascii="Times New Roman" w:hAnsi="Times New Roman"/>
              </w:rPr>
              <w:t>. Oceniający zadaje pytania pomocnicze.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Student potrafi ogólnie omówić przykłady, zastosowanie i warunki produkcji </w:t>
            </w:r>
            <w:r>
              <w:rPr>
                <w:rFonts w:cs="Times New Roman" w:ascii="Times New Roman" w:hAnsi="Times New Roman"/>
                <w:bCs/>
              </w:rPr>
              <w:t>metabolitów wtórnych wytwarzanych przez rośliny a wykorzystywanych w przemyśle kosmetycznym.</w:t>
            </w:r>
            <w:r>
              <w:rPr>
                <w:rFonts w:cs="Times New Roman" w:ascii="Times New Roman" w:hAnsi="Times New Roman"/>
              </w:rPr>
              <w:t xml:space="preserve"> Student odpowiada samodzielnie.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potrafi szczegółowo omówić przykłady, zastosowanie i warunki produkcji </w:t>
            </w:r>
            <w:r>
              <w:rPr>
                <w:rFonts w:cs="Times New Roman" w:ascii="Times New Roman" w:hAnsi="Times New Roman"/>
                <w:bCs/>
              </w:rPr>
              <w:t>metabolitów wtórnych wytwarzanych przez rośliny a wykorzystywanych w przemyśle kosmetyczny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 ocena celująca  – wiedza i umiejętności dla wszystkich efektów kształcenia osiągają średnią punktację powyżej 98%. 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Karta przedmio</w:t>
      </w:r>
      <w:r>
        <w:rPr/>
        <w:t>tu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22"/>
        <w:gridCol w:w="91"/>
        <w:gridCol w:w="569"/>
        <w:gridCol w:w="184"/>
        <w:gridCol w:w="775"/>
        <w:gridCol w:w="499"/>
        <w:gridCol w:w="336"/>
        <w:gridCol w:w="889"/>
        <w:gridCol w:w="233"/>
        <w:gridCol w:w="1216"/>
        <w:gridCol w:w="252"/>
        <w:gridCol w:w="49"/>
        <w:gridCol w:w="1214"/>
        <w:gridCol w:w="154"/>
        <w:gridCol w:w="104"/>
        <w:gridCol w:w="12"/>
        <w:gridCol w:w="33"/>
        <w:gridCol w:w="1517"/>
        <w:gridCol w:w="46"/>
      </w:tblGrid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kosmetologia</w:t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 </w:t>
            </w:r>
          </w:p>
        </w:tc>
      </w:tr>
      <w:tr>
        <w:trPr/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</w:t>
            </w:r>
          </w:p>
        </w:tc>
      </w:tr>
      <w:tr>
        <w:trPr>
          <w:trHeight w:val="411" w:hRule="atLeast"/>
        </w:trPr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 Nazwa przedmiotu:</w:t>
            </w:r>
            <w:r>
              <w:rPr>
                <w:sz w:val="22"/>
                <w:szCs w:val="22"/>
              </w:rPr>
              <w:t xml:space="preserve"> Pasożyty skórne a medycyna sądowa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Założenia i cele kształcenia przedmiotu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90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najważniejszymi grupami i gatunkami owadów, roztoczy i innych stawonogów pasożytów skóry człowieka wykorzystywanych w medycynie sądowej. Przekazanie wiedzy w zakresie metodyki badań w miejscu popełnienia zbrodni i badań autopsyjnych. Sposoby określania miejsca i czasu popełnienia zbrodni, aktywności denata przed popełnieniem morderstwa oraz relokacji zwłok na podstawie danych entomologicznych i akarologicznych.  Metodyka zbioru materiału badawczego w miejscu popełnienia zbrodni, oględziny wstępne, protokoły, dokumentacja badań, metodyka zbioru materiału podczas autopsji. Metodyka badań podstawowych i analitycznych prowadzonych w entomologii sądowej.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9. Wymagania wstępne w zakresie wiedzy, umiejętności i innych kompetencji:</w:t>
            </w:r>
          </w:p>
        </w:tc>
      </w:tr>
      <w:tr>
        <w:trPr/>
        <w:tc>
          <w:tcPr>
            <w:tcW w:w="990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jomość biochemii, procesów metabolicznych, anatomii, histologii, fizjologii i patofizjologii człowieka, biologii i genetyki, immunologii, dermatologii, jak też mikrobiologii kosmetologicznej, </w:t>
            </w:r>
            <w:r>
              <w:rPr>
                <w:sz w:val="22"/>
                <w:szCs w:val="22"/>
                <w:lang w:val="en-US" w:eastAsia="en-US"/>
              </w:rPr>
              <w:t xml:space="preserve">podstaw kosmetologii, a ponadto wiedza z zakresu diagnostyki chorób pasożytniczych skóry człowieka; pomocna jest też znajomość łaciny i historii kosmetologii. 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0. Efekty uczenia się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zedmiotowego efektu uczenia się</w:t>
            </w:r>
          </w:p>
        </w:tc>
        <w:tc>
          <w:tcPr>
            <w:tcW w:w="6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owe efekty uczenia si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 efekt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 zatwierdzonych przez Senat SUM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6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obywa umiejętności i kompetencje w zakresie pobierania materiału do badań laboratoryjnych wykonywanych w miejscu zbrodni i badaniach autopsyjnych, z uwzględnieniem metod stosowanych w entomologii i akarologii sądowej. 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6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zyskuje i prawidłowo interpretuje wyniki z zakresu wiedzy entomologicznej, akarologicznej i parazytologicznej w celu określenia daty i miejsca popełnienia przestępstwa, a w konsekwencji ustalenia tożsamości sprawcy.                              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09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6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stosuje przegląd ważnych grup owadów i roztoczy wykorzystywanych w medycynie sądowej – głównie pasożytów wewnętrznych lub zewnętrznych skóry. Zna entomologiczne metody określania daty popełnienia zbrodni, metody zbioru i hodowli roztoczy pasożytów skóry oraz roztoczy i owadów alergennych istotnych w odtwarzaniu daty popełnienia zbrodni.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13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6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obywa wiedzę na temat morfologii, biologii, ekologii, oraz metod zbioru i hodowli gatunków stawonogów pasożytniczych wykorzystywanych najczęściej jako markery czasu i miejsca popełnienia zbrodni, lub w sprawach sądowych innego typu.                               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11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6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się posługiwać akarologicznymi metodami określania miejsca i daty popełnienia zbrodni. Umie zebrać i określić przydatność roztoczy kurzu domowego, roztoczy przechowalnianych, innych roztoczy Astigmatina, przędziorków i innych roztoczy - pasożytów roślin, roztoczy wodnych, glebowych, roztoczy Mesostigmata, roztoczy pasożytujących w skórze. Potrafi ocenić przydatność innych stawonogów występujących w otoczeniu człowieka jako markerów popełnienia przestępstwa. 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2_W0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1. Formy zajęć w odniesieniu do efektów uczenia się</w:t>
            </w:r>
          </w:p>
        </w:tc>
      </w:tr>
      <w:tr>
        <w:trPr/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umer przedmiotowego efektu uczenia się</w:t>
            </w:r>
          </w:p>
        </w:tc>
        <w:tc>
          <w:tcPr>
            <w:tcW w:w="80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Forma zajęć dydaktycznych</w:t>
            </w:r>
          </w:p>
        </w:tc>
      </w:tr>
      <w:tr>
        <w:trPr/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iu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ćwiczenia 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learning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 Treści programowe</w:t>
            </w:r>
          </w:p>
        </w:tc>
      </w:tr>
      <w:tr>
        <w:trPr/>
        <w:tc>
          <w:tcPr>
            <w:tcW w:w="8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1. Forma zajęć: wykłady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</w:t>
            </w:r>
          </w:p>
        </w:tc>
        <w:tc>
          <w:tcPr>
            <w:tcW w:w="6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ntomologia sądowa - przegląd grup owadów wykorzystywanych w medycynie sądowej - muchówek, ciem i chrząszczy.  Entomologiczne metody określania daty popełnienia zbrodni.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6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y zbioru i hodowli owadów nekrofagicznych istotnych w odtwarzaniu daty popełnienia zbrodni metodami entomologicznymi. Metody wykorzystania w kryminalistyce muchówek, których larwy powodują muszyce (myiosis) u człowieka. 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6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Akarologia sądowa. Akarologiczne metody określania miejsca i daty popełnienia zbrodni. Znaczenie alergennych roztoczy kurzu domowego i roztoczy przechowalnianych, innych roztoczy pasożytujących na roślinach powodujących alergie skórne, roztoczy pasożytujących w skórze (</w:t>
            </w:r>
            <w:r>
              <w:rPr>
                <w:rFonts w:cs="Times New Roman" w:ascii="Times New Roman" w:hAnsi="Times New Roman"/>
                <w:i/>
              </w:rPr>
              <w:t xml:space="preserve">Demodex </w:t>
            </w:r>
            <w:r>
              <w:rPr>
                <w:rFonts w:cs="Times New Roman" w:ascii="Times New Roman" w:hAnsi="Times New Roman"/>
              </w:rPr>
              <w:t>spp</w:t>
            </w:r>
            <w:r>
              <w:rPr>
                <w:rFonts w:cs="Times New Roman" w:ascii="Times New Roman" w:hAnsi="Times New Roman"/>
                <w:i/>
              </w:rPr>
              <w:t>., Sarcoptes scabiei</w:t>
            </w:r>
            <w:r>
              <w:rPr>
                <w:rFonts w:cs="Times New Roman" w:ascii="Times New Roman" w:hAnsi="Times New Roman"/>
              </w:rPr>
              <w:t>) lub na skórze (</w:t>
            </w:r>
            <w:r>
              <w:rPr>
                <w:rFonts w:cs="Times New Roman" w:ascii="Times New Roman" w:hAnsi="Times New Roman"/>
                <w:i/>
              </w:rPr>
              <w:t>Neotrombicula, Dermanyssu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Ornithonyssus</w:t>
            </w:r>
            <w:r>
              <w:rPr>
                <w:rFonts w:cs="Times New Roman" w:ascii="Times New Roman" w:hAnsi="Times New Roman"/>
              </w:rPr>
              <w:t>, kleszcze).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ie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2. Forma zajęć: seminaria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2"/>
                <w:szCs w:val="22"/>
              </w:rPr>
              <w:t>Liczba godzin</w:t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6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tawonogi występujące w otoczeniu człowieka jako markery miejsca i czasu popełnienia przestępstwa. 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6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etodyka zbioru materiału badawczego w miejscu popełnienia zbrodni, oględziny wstępne, protokoły, dokumentacja badań, metodyka zbioru materiału podczas autopsji.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6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etodyka badań podstawowych prowadzonych w akaroentomologii sądowej - badania z zastosowaniem biologii molekularnej, badania z zakresu genetyki populacyjnej, badania morfologiczne, badania biologii taksonów w środowisku naturalnym, analiza dyspersji owadów i roztoczy, analiza forezy na specyficznych forentach i migracji.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ie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a liczba godzin z przedmiotu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 Metody uczeni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1.Wykład</w:t>
            </w:r>
          </w:p>
        </w:tc>
        <w:tc>
          <w:tcPr>
            <w:tcW w:w="7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tody podające: wykład informacyjny, prelekcja, opis, objaśnienie lub wyjaśnienie,  studenci przyswajają gotową wiedzę, podaną przez nauczyciela</w:t>
            </w:r>
          </w:p>
        </w:tc>
      </w:tr>
      <w:tr>
        <w:trPr/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3.2. Seminaria </w:t>
            </w:r>
          </w:p>
        </w:tc>
        <w:tc>
          <w:tcPr>
            <w:tcW w:w="7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eksponujące: pokaz, elektroniczne podręczniki, wykorzystanie Interne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problemowe: prezentacja problemowa, metody aktywizujące </w:t>
            </w:r>
          </w:p>
        </w:tc>
      </w:tr>
      <w:tr>
        <w:trPr/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5. e-learning</w:t>
            </w:r>
          </w:p>
        </w:tc>
        <w:tc>
          <w:tcPr>
            <w:tcW w:w="7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na odległość: Internet, elektroniczne podręczniki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4. Sposoby weryfikacji efektów uczenia się i sposoby oceny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umer przedmiotowego efektu uczenia się </w:t>
            </w:r>
          </w:p>
        </w:tc>
        <w:tc>
          <w:tcPr>
            <w:tcW w:w="4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3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4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ezentacji multimedialnej</w:t>
            </w:r>
          </w:p>
        </w:tc>
        <w:tc>
          <w:tcPr>
            <w:tcW w:w="3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idłowo zaprezentowany temat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4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z zadaniami otwartymi</w:t>
            </w:r>
          </w:p>
        </w:tc>
        <w:tc>
          <w:tcPr>
            <w:tcW w:w="3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% poprawnych odpowiedzi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4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wanie stawonogów w otoczeniu człowieka</w:t>
            </w:r>
          </w:p>
        </w:tc>
        <w:tc>
          <w:tcPr>
            <w:tcW w:w="3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idłowo identyfikuje stawonogi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4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wystąpienia na zadany temat</w:t>
            </w:r>
          </w:p>
        </w:tc>
        <w:tc>
          <w:tcPr>
            <w:tcW w:w="3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awidłowo zaprezentowany temat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4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z zadaniami otwartymi</w:t>
            </w:r>
          </w:p>
        </w:tc>
        <w:tc>
          <w:tcPr>
            <w:tcW w:w="3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% poprawnych odpowiedzi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5. Obciążenie pracą studenta</w:t>
            </w:r>
          </w:p>
        </w:tc>
      </w:tr>
      <w:tr>
        <w:trPr/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aktywności</w:t>
            </w:r>
          </w:p>
        </w:tc>
        <w:tc>
          <w:tcPr>
            <w:tcW w:w="7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ętna liczba godzin na zrealizowanie aktywności</w:t>
            </w:r>
          </w:p>
        </w:tc>
      </w:tr>
      <w:tr>
        <w:trPr/>
        <w:tc>
          <w:tcPr>
            <w:tcW w:w="2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4" w:hRule="exact"/>
        </w:trPr>
        <w:tc>
          <w:tcPr>
            <w:tcW w:w="2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seminariach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innych formach kształcenia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a praca studenta</w:t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seminariów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zaliczenia końcowego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6. Sumaryczne wskaźniki charakteryzujące przedmiot</w:t>
            </w:r>
          </w:p>
        </w:tc>
      </w:tr>
      <w:tr>
        <w:trPr/>
        <w:tc>
          <w:tcPr>
            <w:tcW w:w="8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, którą student uzyskuje za nakład pracy związany z zajęciami  o charakterze praktycznym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7. Formy oceny – szczegóły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2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3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3,5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4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4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tudent nie charakteryzuje podstawowych pojęć związanych z istotą przedmiotu 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harakteryzuje nieliczne  pojęcia związane z istotą przedmiotu. Oceniający zadaje pytania pomocnicze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udent charakteryzuje nieliczne  pojęcia związane z istotą przedmiotu Student odpowiada samodzielnie. 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 dokonuje charakterystyki podstawowych pojęć związanych z istotą przedmiotu . Oceniający zadaje pytania pomocnicze.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 dokonuje charakterystyki podstawowych pojęć związanych z istotą przedmiotu Student odpowiada samodzielnie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samodzielnie dokonuje pełnej charakterystyki pojęć związanych z istotą przedmiotu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tudent nie charakteryzuje podstawowych pojęć związanych z istotą przedmiotu 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harakteryzuje nieliczne  pojęcia związane z istotą przedmiotu . Oceniający zadaje pytania pomocnicze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harakteryzuje nieliczne  pojęcia związane z istotą przedmiotu Student odpowiada samodzielnie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 dokonuje charakterystyki podstawowych pojęć związanych z istotą przedmiotu . Oceniający zadaje pytania pomocnicze.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 dokonuje charakterystyki podstawowych pojęć związanych z istotą przedmiotu Student odpowiada samodzielnie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samodzielnie dokonuje pełnej charakterystyki pojęć związanych z istotą przedmiotu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tudent nie charakteryzuje podstawowych pojęć związanych z istotą przedmiotu 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harakteryzuje nieliczne  pojęcia związane z istotą przedmiotu . Oceniający zadaje pytania pomocnicze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harakteryzuje nieliczne  pojęcia związane z istotą przedmiotu Student odpowiada samodzielnie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 dokonuje charakterystyki podstawowych pojęć związanych z istotą przedmiotu . Oceniający zadaje pytania pomocnicze.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 dokonuje charakterystyki podstawowych pojęć związanych z istotą przedmiotu Student odpowiada samodzielnie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samodzielnie dokonuje pełnej charakterystyki pojęć związanych z istotą przedmiotu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tudent nie charakteryzuje podstawowych pojęć związanych z istotą przedmiotu 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harakteryzuje nieliczne  pojęcia związane z istotą przedmiotu . Oceniający zadaje pytania pomocnicze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harakteryzuje nieliczne  pojęcia związane z istotą przedmiotu Student odpowiada samodzielnie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 dokonuje charakterystyki podstawowych pojęć związanych z istotą przedmiotu . Oceniający zadaje pytania pomocnicze.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 dokonuje charakterystyki podstawowych pojęć związanych z istotą przedmiotu Student odpowiada samodzielnie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samodzielnie dokonuje pełnej charakterystyki pojęć związanych z istotą przedmiotu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tudent nie charakteryzuje podstawowych pojęć związanych z istotą przedmiotu 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harakteryzuje nieliczne  pojęcia związane z istotą przedmiotu . Oceniający zadaje pytania pomocnicze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harakteryzuje nieliczne  pojęcia związane z istotą przedmiotu Student odpowiada samodzielnie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 dokonuje charakterystyki podstawowych pojęć związanych z istotą przedmiotu . Oceniający zadaje pytania pomocnicze.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 dokonuje charakterystyki podstawowych pojęć związanych z istotą przedmiotu Student odpowiada samodzielnie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samodzielnie dokonuje pełnej charakterystyki pojęć związanych z istotą przedmiotu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 ocena celująca  – wiedza i umiejętności dla wszystkich efektów kształcenia osiągają średnią punktację powyżej 98%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04" w:hRule="exact"/>
        </w:trPr>
        <w:tc>
          <w:tcPr>
            <w:tcW w:w="5670" w:type="dxa"/>
            <w:tcBorders/>
            <w:shd w:fill="E0EBCD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/>
              <w:t>Forma studiów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niestacjonarne</w:t>
            </w:r>
            <w:r>
              <w:rPr/>
              <w:t xml:space="preserve"> </w:t>
              <w:br/>
              <w:t>Poziom kształcenia:</w:t>
            </w:r>
            <w:r>
              <w:rPr>
                <w:b/>
              </w:rPr>
              <w:t xml:space="preserve"> studia II stopnia</w:t>
              <w:br/>
            </w:r>
            <w:r>
              <w:rPr/>
              <w:t>Profil kształcenia:</w:t>
            </w:r>
            <w:r>
              <w:rPr>
                <w:b/>
              </w:rPr>
              <w:t xml:space="preserve"> ogólnoakademicki</w:t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/>
              <w:t>Rok studiów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II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Karta przedmiot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104"/>
        <w:gridCol w:w="389"/>
        <w:gridCol w:w="132"/>
        <w:gridCol w:w="880"/>
        <w:gridCol w:w="510"/>
        <w:gridCol w:w="348"/>
        <w:gridCol w:w="530"/>
        <w:gridCol w:w="12"/>
        <w:gridCol w:w="632"/>
        <w:gridCol w:w="1057"/>
        <w:gridCol w:w="465"/>
        <w:gridCol w:w="102"/>
        <w:gridCol w:w="574"/>
        <w:gridCol w:w="277"/>
        <w:gridCol w:w="569"/>
        <w:gridCol w:w="1522"/>
        <w:gridCol w:w="35"/>
      </w:tblGrid>
      <w:tr>
        <w:trPr/>
        <w:tc>
          <w:tcPr>
            <w:tcW w:w="9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1. Kierunek studiów:</w:t>
            </w:r>
            <w:r>
              <w:rPr>
                <w:sz w:val="22"/>
                <w:szCs w:val="22"/>
              </w:rPr>
              <w:t xml:space="preserve"> kosmetologia 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. Poziom kształcenia:</w:t>
            </w:r>
            <w:r>
              <w:rPr>
                <w:sz w:val="22"/>
                <w:szCs w:val="22"/>
              </w:rPr>
              <w:t xml:space="preserve"> studia I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3. Forma studiów:</w:t>
            </w:r>
            <w:r>
              <w:rPr>
                <w:sz w:val="22"/>
                <w:szCs w:val="22"/>
              </w:rPr>
              <w:t xml:space="preserve"> niestacjonarne </w:t>
            </w:r>
          </w:p>
        </w:tc>
      </w:tr>
      <w:tr>
        <w:trPr/>
        <w:tc>
          <w:tcPr>
            <w:tcW w:w="4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 Rok: II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 Semestr: III</w:t>
            </w:r>
          </w:p>
        </w:tc>
      </w:tr>
      <w:tr>
        <w:trPr/>
        <w:tc>
          <w:tcPr>
            <w:tcW w:w="9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6. Nazwa przedmiotu:</w:t>
            </w:r>
            <w:r>
              <w:rPr>
                <w:sz w:val="22"/>
                <w:szCs w:val="22"/>
              </w:rPr>
              <w:t xml:space="preserve"> Innowacyjne dermokosmetyki w praktyce kosmetologa</w:t>
            </w:r>
          </w:p>
        </w:tc>
      </w:tr>
      <w:tr>
        <w:trPr/>
        <w:tc>
          <w:tcPr>
            <w:tcW w:w="9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7. Status przedmiotu:</w:t>
            </w:r>
            <w:r>
              <w:rPr>
                <w:sz w:val="22"/>
                <w:szCs w:val="22"/>
              </w:rPr>
              <w:t xml:space="preserve"> fakultatywny</w:t>
            </w:r>
          </w:p>
        </w:tc>
      </w:tr>
      <w:tr>
        <w:trPr/>
        <w:tc>
          <w:tcPr>
            <w:tcW w:w="988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988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 Założenia i cele kształcenia przedmiotu:</w:t>
            </w:r>
          </w:p>
        </w:tc>
      </w:tr>
      <w:tr>
        <w:trPr>
          <w:trHeight w:val="725" w:hRule="atLeast"/>
        </w:trPr>
        <w:tc>
          <w:tcPr>
            <w:tcW w:w="988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lem zajęć fakultatywnych jest zaznajomienie studentów z innowacyjnymi dermokosmetykami dostępnymi obecnie na polskim rynku, rekomendowanymi przed oraz po zabiegach medycyny estetycznej oraz w trakcie leczenia dermatologicznego.</w:t>
            </w:r>
          </w:p>
        </w:tc>
      </w:tr>
      <w:tr>
        <w:trPr/>
        <w:tc>
          <w:tcPr>
            <w:tcW w:w="988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9. </w:t>
            </w:r>
            <w:r>
              <w:rPr>
                <w:b/>
                <w:color w:val="000000"/>
                <w:sz w:val="22"/>
                <w:szCs w:val="22"/>
              </w:rPr>
              <w:t>Wymagania wstępne</w:t>
            </w:r>
            <w:r>
              <w:rPr>
                <w:b/>
                <w:sz w:val="22"/>
                <w:szCs w:val="22"/>
              </w:rPr>
              <w:t xml:space="preserve"> w zakresie wiedzy, umiejętności i innych kompetencji:</w:t>
            </w:r>
          </w:p>
        </w:tc>
      </w:tr>
      <w:tr>
        <w:trPr/>
        <w:tc>
          <w:tcPr>
            <w:tcW w:w="988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winien znać ogólną definicję kosmetyku, dermokosmetyku, leku. W oparciu o wcześniejsze zajęcia słuchacz powinien także znać rodzaje i procedury zabiegów medycyny estetycznej, które może swobodnie wykonywać, a także posiadać wiedzę dotyczącą uszkodzeń naskórka i skóry właściwej po poszczególnych procedurach estety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Efekty uczenia się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przedmiotowego efektu ucznia się</w:t>
            </w:r>
          </w:p>
        </w:tc>
        <w:tc>
          <w:tcPr>
            <w:tcW w:w="5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uczenia się zatwierdzonych przez Senat SUM 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</w:t>
            </w:r>
            <w:r>
              <w:rPr>
                <w:color w:val="000000"/>
                <w:sz w:val="22"/>
                <w:szCs w:val="22"/>
              </w:rPr>
              <w:t>zna sposoby rewitalizacji skóry poprzez zastosowanie różnych procedur estetycznych oraz potrafi scharakteryzować skutki uboczne tych procedur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3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5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zna procedury oraz substancje stosowane w zabiegach złuszczających, z uwzględnieniem wskazań i przeciwwskazań do zabiegu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35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 posiada</w:t>
            </w:r>
            <w:r>
              <w:rPr>
                <w:color w:val="000000"/>
                <w:sz w:val="22"/>
                <w:szCs w:val="22"/>
              </w:rPr>
              <w:t xml:space="preserve"> wiedzę na temat dostępnych preparatów kosmetycznych i potrafi je właściwe zastosować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29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z zakresu dermatologii i podstaw alergologii, obejmującą rozpoznawanie podstawowych wykwitów skórnych charakterystycznych dla najczęstszych dermatoz oraz reakcji alergicznych na skórze wywoływanych przez kosmetyki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ysta z dostępnych publikacji naukowych oraz analizuje informacje w nich zawarte. Potrafi samodzielnie przygotować i zaprezentować najnowsze informacje na określony temat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U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U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 Formy zajęć w odniesieniu do efektów uczenia się</w:t>
            </w:r>
          </w:p>
        </w:tc>
      </w:tr>
      <w:tr>
        <w:trPr/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umer  przedmiotowego efektu uczenia się</w:t>
            </w:r>
          </w:p>
        </w:tc>
        <w:tc>
          <w:tcPr>
            <w:tcW w:w="80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dydaktycznych</w:t>
            </w:r>
          </w:p>
        </w:tc>
      </w:tr>
      <w:tr>
        <w:trPr/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praktyczn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12. Treści programowe</w:t>
            </w:r>
          </w:p>
        </w:tc>
      </w:tr>
      <w:tr>
        <w:trPr/>
        <w:tc>
          <w:tcPr>
            <w:tcW w:w="7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b/>
                <w:sz w:val="22"/>
                <w:szCs w:val="22"/>
              </w:rPr>
              <w:t>12.1. Forma zajęć: Wykłady ---------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 ----</w:t>
            </w:r>
          </w:p>
        </w:tc>
      </w:tr>
      <w:tr>
        <w:trPr/>
        <w:tc>
          <w:tcPr>
            <w:tcW w:w="7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</w:t>
            </w:r>
          </w:p>
        </w:tc>
      </w:tr>
      <w:tr>
        <w:trPr/>
        <w:tc>
          <w:tcPr>
            <w:tcW w:w="7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b/>
                <w:sz w:val="22"/>
                <w:szCs w:val="22"/>
              </w:rPr>
              <w:t>12.2. Forma zajęć: Seminaria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, S2</w:t>
            </w:r>
          </w:p>
        </w:tc>
        <w:tc>
          <w:tcPr>
            <w:tcW w:w="5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rynku kosmetycznego w Polsc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definiowanie podstawowych pojęć w oparciu o </w:t>
            </w:r>
            <w:r>
              <w:rPr>
                <w:bCs/>
                <w:sz w:val="22"/>
                <w:szCs w:val="22"/>
              </w:rPr>
              <w:t>Rozporządzenie Parlamentu Europejskiego I Rady (WE) nr 1223/2009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óżnice w definicji leku, kosmetyku, dermokosmetyku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Omówienie zasad nadzoru nad produkcją i dystrybucją kosmetyków i kosmeceutyków. </w:t>
            </w:r>
            <w:r>
              <w:rPr>
                <w:sz w:val="22"/>
                <w:szCs w:val="22"/>
              </w:rPr>
              <w:t>Substancje aktywne wykorzystywane w dermokosmetyka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ązanie do Rozporządzenia REA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acja substancji dopuszczonych do stosowania, warunkowo dopuszczonych oraz zakazanych w produkcji kosmetyków. Klasyfikacja substancji CMR  na podstawie </w:t>
            </w:r>
            <w:r>
              <w:rPr>
                <w:bCs/>
                <w:iCs/>
                <w:sz w:val="22"/>
                <w:szCs w:val="22"/>
              </w:rPr>
              <w:t>Rozporządzenie 1223/2009/WE.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, S4</w:t>
            </w:r>
          </w:p>
        </w:tc>
        <w:tc>
          <w:tcPr>
            <w:tcW w:w="5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erwanty, barwniki, środki promieniochronne, substancje zapachowe – dyrektywy unijne dotyczące bezpieczeństwa kosmetyków. Kwestia testowania produktów kosmetycznych na zwierzętach. Produkt medyczny a dermokosmetyk.  Różnice, podobieństwa, skuteczność działania. Nanocząsteczki w kosmetykach.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, S6</w:t>
            </w:r>
          </w:p>
        </w:tc>
        <w:tc>
          <w:tcPr>
            <w:tcW w:w="5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i podział dermokosmetyków. Najpopularniejsze substancje aktywne wykorzystywane w  kosmeceutykach. Przegląd i podsumowanie wiadomości na temat wykonywanych zabiegów medycyny estetycznej oraz wiążących się z nimi uszkodzeń naskórka oraz skóry właściwej. Mechanizmy naprawcze skóry.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7, S8</w:t>
            </w:r>
          </w:p>
        </w:tc>
        <w:tc>
          <w:tcPr>
            <w:tcW w:w="5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KL ZAJĘĆ DOTYCZĄCYCH POSZCZEGÓLNYCH GRUP DERMOKOSMETYKÓW ORAZ  PRAKTYCZNEGO SPOSOBU  ICH WYKORZYSTANIA W MEDYCYNIE ESTETYCZNEJ: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preparatów przygotowujących skórę pacjenta do zabiegów złuszczania. Charakterystyka najnowszych preparatów mikrozłuszczających i wielokierunkowość ich zastosowan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Preparaty dotleniające przed zabiegami mezoterapii i wolumetrii. Przegląd produktów stosowanych do 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przygotowania okolic oczu przed zabiegiem.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9, S10</w:t>
            </w:r>
          </w:p>
        </w:tc>
        <w:tc>
          <w:tcPr>
            <w:tcW w:w="5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nowacyjne preparaty gojące i regenerujące stosowane bezpośrednio po zabiegach medycyny estetycznej. Mechanizmy działania oraz przegląd i klasyfikacja preparatów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Preparaty typu </w:t>
            </w:r>
            <w:r>
              <w:rPr>
                <w:i/>
                <w:sz w:val="22"/>
                <w:szCs w:val="22"/>
              </w:rPr>
              <w:t>extreme</w:t>
            </w:r>
            <w:r>
              <w:rPr>
                <w:sz w:val="22"/>
                <w:szCs w:val="22"/>
              </w:rPr>
              <w:t xml:space="preserve"> – skład, zasady produkcji, forma opakowania. Zalecenia pielęgnacyjne dla skór podrażnionych bezpośrednio po zabiegu. Najnowsze składniki dermokosmetyków dla skór nadreaktywnych.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1</w:t>
            </w:r>
          </w:p>
        </w:tc>
        <w:tc>
          <w:tcPr>
            <w:tcW w:w="5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toprotekcja podstawą zabezpieczenia skóry po zabiegu.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filtrów UV. Najnowsze składniki wykazujące działanie ochronne.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atory melanogenezy.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2</w:t>
            </w:r>
          </w:p>
        </w:tc>
        <w:tc>
          <w:tcPr>
            <w:tcW w:w="5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mokosmetyki wydłużające efekty zabiegów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przeciwstarzeniowych.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</w:t>
            </w:r>
          </w:p>
        </w:tc>
        <w:tc>
          <w:tcPr>
            <w:tcW w:w="5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ty i mity dotyczące dermokosmetyków dla cer trądzikowych. Najnowsze składniki preparatów przeciwtrądzikowych.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, S15</w:t>
            </w:r>
          </w:p>
        </w:tc>
        <w:tc>
          <w:tcPr>
            <w:tcW w:w="5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woczesne formy pielęgnacji skór płytko unaczynionych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Trądzik różowaty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koncernów dermokosmetycznych obecnych na polskim rynku.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12.3. Forma zajęć: Ćwiczenia --------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</w:t>
            </w:r>
          </w:p>
        </w:tc>
      </w:tr>
      <w:tr>
        <w:trPr/>
        <w:tc>
          <w:tcPr>
            <w:tcW w:w="7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a liczba godzin z przedmiotu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9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13. Metody uczenia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13.1. Wykład </w:t>
            </w:r>
          </w:p>
        </w:tc>
        <w:tc>
          <w:tcPr>
            <w:tcW w:w="7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b/>
                <w:sz w:val="22"/>
                <w:szCs w:val="22"/>
              </w:rPr>
              <w:t>13.2. Seminaria</w:t>
            </w:r>
          </w:p>
        </w:tc>
        <w:tc>
          <w:tcPr>
            <w:tcW w:w="7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eksponujące: pokaz multimedialny;  metody problemowe: dyskusja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b/>
                <w:sz w:val="22"/>
                <w:szCs w:val="22"/>
              </w:rPr>
              <w:t>13.3. Ćwiczenia</w:t>
            </w:r>
          </w:p>
        </w:tc>
        <w:tc>
          <w:tcPr>
            <w:tcW w:w="7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b/>
                <w:sz w:val="22"/>
                <w:szCs w:val="22"/>
              </w:rPr>
              <w:t>13.4. Inne</w:t>
            </w:r>
          </w:p>
        </w:tc>
        <w:tc>
          <w:tcPr>
            <w:tcW w:w="7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b/>
                <w:sz w:val="22"/>
                <w:szCs w:val="22"/>
              </w:rPr>
              <w:t>13.5. e-learning</w:t>
            </w:r>
          </w:p>
        </w:tc>
        <w:tc>
          <w:tcPr>
            <w:tcW w:w="7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9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14. Sposoby weryfikacji efektów uczenia się i sposoby oceny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zedmiotowego efektu uczenia się</w:t>
            </w:r>
          </w:p>
        </w:tc>
        <w:tc>
          <w:tcPr>
            <w:tcW w:w="4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9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35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yskanie co najmniej 60% poprawnych odpowiedzi z kolokwium.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44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prezentacji na wybrany temat oraz aktywny udział w dyskusji.</w:t>
            </w:r>
          </w:p>
        </w:tc>
      </w:tr>
      <w:tr>
        <w:trPr/>
        <w:tc>
          <w:tcPr>
            <w:tcW w:w="9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15. Obciążenie pracą studenta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aktywności</w:t>
            </w:r>
          </w:p>
        </w:tc>
        <w:tc>
          <w:tcPr>
            <w:tcW w:w="7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ętna liczba godzin na zrealizowanie aktywności</w:t>
            </w:r>
          </w:p>
        </w:tc>
      </w:tr>
      <w:tr>
        <w:trPr/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w formie e-learningu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seminariach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ćwiczeniach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innych formach kształcenia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dzielna praca studenta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eminariów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prawdzianów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/zaliczenia końcowego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16. Sumaryczne wskaźniki charakteryzujące przedmiot</w:t>
            </w:r>
          </w:p>
        </w:tc>
      </w:tr>
      <w:tr>
        <w:trPr/>
        <w:tc>
          <w:tcPr>
            <w:tcW w:w="6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czba punktów ECTS, którą student uzyskuje za nakład pracy </w:t>
            </w:r>
            <w:r>
              <w:rPr>
                <w:sz w:val="22"/>
                <w:szCs w:val="22"/>
              </w:rPr>
              <w:t>związany z zajęciami o charakterze praktycznym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. Formy oceny – szczegóły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ekt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2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,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 xml:space="preserve">Student nie posiada wiedzy na temat </w:t>
            </w:r>
            <w:r>
              <w:rPr>
                <w:color w:val="000000"/>
                <w:sz w:val="22"/>
                <w:szCs w:val="22"/>
              </w:rPr>
              <w:t>sposobów rewitalizacji skóry. Nie potrafi scharakteryzować skutków ubocznych tych procedur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</w:t>
            </w:r>
            <w:r>
              <w:rPr>
                <w:color w:val="000000"/>
                <w:sz w:val="22"/>
                <w:szCs w:val="22"/>
              </w:rPr>
              <w:t>potrafi wymienić i pobieżnie scharakteryzować podstawowe sposoby rewitalizacji skóry. Wymienia skutki uboczne procedur estetycznych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Oceniający zadaje pytania pomocnicze.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</w:t>
            </w:r>
            <w:r>
              <w:rPr>
                <w:color w:val="000000"/>
                <w:sz w:val="22"/>
                <w:szCs w:val="22"/>
              </w:rPr>
              <w:t>potrafi wymienić i pobieżnie scharakteryzować podstawowe sposoby rewitalizacji skóry. Wymienia skutki uboczne procedur estetycznych.</w:t>
            </w:r>
            <w:r>
              <w:rPr>
                <w:sz w:val="22"/>
                <w:szCs w:val="22"/>
              </w:rPr>
              <w:t xml:space="preserve"> Student odpowiada samodzielnie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posiada szeroką wiedzę na temat dostępnych </w:t>
            </w:r>
            <w:r>
              <w:rPr>
                <w:color w:val="000000"/>
                <w:sz w:val="22"/>
                <w:szCs w:val="22"/>
              </w:rPr>
              <w:t>sposobów rewitalizacji skóry przy użyciu różnych metod i technik. Zna ewentualne skutki uboczne wynikające z ich zastosowania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Oceniający zadaje pytania pomocnicze.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posiada szeroką wiedzę na temat dostępnych </w:t>
            </w:r>
            <w:r>
              <w:rPr>
                <w:color w:val="000000"/>
                <w:sz w:val="22"/>
                <w:szCs w:val="22"/>
              </w:rPr>
              <w:t>sposobów rewitalizacji skóry przy użyciu różnych metod i technik. Zna ewentualne skutki uboczne wynikające z ich zastosowania.</w:t>
            </w:r>
            <w:r>
              <w:rPr>
                <w:sz w:val="22"/>
                <w:szCs w:val="22"/>
              </w:rPr>
              <w:t xml:space="preserve"> Student odpowiada samodzielnie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Student </w:t>
            </w:r>
            <w:r>
              <w:rPr>
                <w:color w:val="000000"/>
                <w:sz w:val="22"/>
                <w:szCs w:val="22"/>
              </w:rPr>
              <w:t>posiada szeroką wiedzę na temat sposobów  rewitalizacji skóry przy użyciu dostępnych metod i technik. Potrafi dokonać selekcji metod w zależności od defektu skóry. Uzasadnia swój wybór. Posiada wiedzę na temat powstałych uszkodzeń skóry, będących następstwem określonych procedur estetycznych. Charakteryzuje skutki uboczne zabiegów i potrafi wskazać metody ich złagodzenia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nie zna procedur oraz substancji stosowanych w zabiegach złuszczających. Nie posiada wiedzy na temat wskazań i przeciwwskazań do zabieg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wymienić podstawowe substancje i procedury złuszczające stosowane w kosmetologii i medycynie estetycznej. Wymienia wskazania i przeciwwskazania do zabiegu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Oceniający zadaje pytania pomocnicze.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wymienić podstawowe substancje i procedury złuszczające stosowane w kosmetologii i medycynie estetycznej. Wymienia wskazania i przeciwwskazania do zabiegu. Student odpowiada samodzielnie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wymienić i scharakteryzować dostępne substancje i procedury złuszczające stosowane w kosmetologii i medycynie estetycznej. Dokładnie charakteryzuje wskazania i przeciwwskazania do zabiegu. Potrafi wymienić dermokosmetyki przyspieszające proces gojenie po zastosowaniu odpowiednich procedur. Oceniający zadaje pytania pomocnicze.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wymienić i scharakteryzować dostępne substancje i procedury złuszczające stosowane w kosmetologii i medycynie estetycznej. Dokładnie charakteryzuje wskazania i przeciwwskazania do zabiegu. Potrafi wymienić dermokosmetyki przyspieszające proces gojenie po zastosowaniu odpowiednich procedur. Student odpowiada samodzielnie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wymienić i scharakteryzować dostępne substancje i procedury złuszczające stosowane w kosmetologii i medycynie estetycznej. Dokładnie charakteryzuje wskazania i przeciwwskazania do zabiegu. Potrafi opracować indywidualny plan pielęgnacji skóry pacjenta przed i po zabiegu złuszczania. Zna dostępne na polskim rynku preparaty pozabiegowe i potrafi wskazać różnice między nimi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 nie posiada</w:t>
            </w:r>
            <w:r>
              <w:rPr>
                <w:color w:val="000000"/>
                <w:sz w:val="22"/>
                <w:szCs w:val="22"/>
              </w:rPr>
              <w:t xml:space="preserve"> wiedzy na temat dostępnych preparatów kosmetycznych na polskim rynku. Nie potrafi wskazać ich zastosowani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</w:t>
            </w:r>
            <w:r>
              <w:rPr>
                <w:color w:val="000000"/>
                <w:sz w:val="22"/>
                <w:szCs w:val="22"/>
              </w:rPr>
              <w:t xml:space="preserve"> podstawową wiedzę na temat dostępnych na polskim rynku preparatów kosmetycznych i potrafi je właściwe zastosować.</w:t>
            </w:r>
            <w:r>
              <w:rPr/>
              <w:t xml:space="preserve"> Oceniający zadaje pytania pomocnicz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 posiada</w:t>
            </w:r>
            <w:r>
              <w:rPr>
                <w:color w:val="000000"/>
                <w:sz w:val="22"/>
                <w:szCs w:val="22"/>
              </w:rPr>
              <w:t xml:space="preserve"> podstawową wiedzę na temat dostępnych na polskim rynku preparatów kosmetycznych i potrafi je właściwe zastosować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odpowiada samodzielnie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 posiada</w:t>
            </w:r>
            <w:r>
              <w:rPr>
                <w:color w:val="000000"/>
                <w:sz w:val="22"/>
                <w:szCs w:val="22"/>
              </w:rPr>
              <w:t xml:space="preserve"> szeroką wiedzę na temat dostępnych preparatów kosmetycznych. Potrafi wskazać dermokosmetyki przygotowujące skórę przed zabiegiem oraz przyspieszające proces gojenia, w zależności od zastosowanej procedury estetycznej. Zna różnice między poszczególnymi produktam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jący zadaje pytania pomocnicze.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</w:t>
            </w:r>
            <w:r>
              <w:rPr>
                <w:color w:val="000000"/>
                <w:sz w:val="22"/>
                <w:szCs w:val="22"/>
              </w:rPr>
              <w:t xml:space="preserve"> szeroką wiedzę na temat dostępnych preparatów kosmetycznych. Potrafi wskazać dermokosmetyki przygotowujące skórę przed zabiegiem oraz przyspieszające proces gojenia, w zależności od zastosowanej procedury estetycznej. Zna różnice między poszczególnymi produktami.</w:t>
            </w:r>
            <w:r>
              <w:rPr>
                <w:sz w:val="22"/>
                <w:szCs w:val="22"/>
              </w:rPr>
              <w:t xml:space="preserve"> Student odpowiada samodziel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</w:t>
            </w:r>
            <w:r>
              <w:rPr>
                <w:rFonts w:cs="Times New Roman" w:ascii="Times New Roman" w:hAnsi="Times New Roman"/>
                <w:color w:val="000000"/>
              </w:rPr>
              <w:t xml:space="preserve"> szeroką wiedzę na temat dostępnych preparatów kosmetycznych. Potrafi wskazać dermokosmetyki przygotowujące skórę przed zabiegiem oraz przyspieszające proces gojenia, w zależności od zastosowanej procedury estetycznej. Zna różnice między poszczególnymi produktami. Podaje charakterystykę substancji czynnych zawartych w omawianych preparatach oraz ocenia ich bezpieczeństwo oraz skuteczność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posiada wiedzy z zakresu dermatologii i alergologii obejmującej rozpoznawanie podstawowych wykwitów skórnych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dzę z zakresu dermatologii i alergologii obejmującą rozpoznawanie podstawowych wykwitów skórnych. Oceniający zadaje pytania pomocnicze.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dzę z zakresu dermatologii i alergologii obejmującą rozpoznawanie podstawowych wykwitów skórnych. Student odpowiada samodzielnie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dzę z zakresu dermatologii i alergologii obejmującą rozpoznawanie wykwitów skórnych. Potrafi określić ich patogenezę. Oceniający zadaje pytania pomocnicze.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dzę z zakresu dermatologii i alergologii obejmującą rozpoznawanie wykwitów skórnych. Potrafi określić ich patogenezę. Student odpowiada samodzielnie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dzę z zakresu dermatologii i alergologii obejmującą rozpoznawanie wykwitów skórnych. Potrafi określić ich  patogenezę. Ponadto potrafi dobrać odpowiednie dermokosmetyki w celu ich złagodzenia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potrafi korzystać z dostępnych źródeł informacji. Nie potrafi samodzielnie analizować wyników badań innych autorów. Nie potrafi samodzielnie przygotować prezentacji na wybrany temat bądź  omawia temat bez jego zrozumienia. Nie bierze udziału w dyskusjach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rzystać z podstawowych źródeł informacji. Samodzielnie, w stopniu podstawowym, analizuje wyniki badań innych autorów. Przygotowuje prezentację na wybrany temat. Bierze udziału w dyskusjach.</w:t>
            </w:r>
            <w:r>
              <w:rPr/>
              <w:t xml:space="preserve"> Oceniający zadaje pytania pomocnicze.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rzystać z podstawowych źródeł informacji. Samodzielnie, w stopniu podstawowym, analizuje wyniki badań innych autorów. Przygotowuje prezentację na wybrany temat. Bierze udziału w dyskusjach. Student odpowiada samodzielnie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rzystać z dostępnych źródeł informacji. Samodzielnie analizuje wyniki badań innych autorów. Przygotowuje prezentację na wybrany temat, podkreślając najistotniejsze informacje, co świadczy o zrozumieniu tematu. Bierze udziału w dyskusjach.</w:t>
            </w:r>
            <w:r>
              <w:rPr/>
              <w:t xml:space="preserve"> Oceniający zadaje pytania pomocnicze.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rzystać z dostępnych źródeł informacji. Samodzielnie analizuje wyniki badań innych autorów. Przygotowuje prezentację na wybrany temat, podkreślając najistotniejsze informacje, co świadczy o zrozumieniu tematu. Bierze udziału w dyskusjach. Student odpowiada samodzielnie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rzystać z dostępnych źródeł informacji. Samodzielnie, wnikliwie analizuje wyniki badań innych autorów i potrafi je porównywać. Starannie przygotowuje prezentację na wybrany temat podkreślając najistotniejsze informacje, co świadczy o zrozumieniu tematu. Potrafi w sposób uporządkowany przekazać wiedzę pozostałym słuchaczom. Potrafi udzielić odpowiedzi na zadane pytanie. Bierze czynny udziału w dyskusjach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*  ocena celująca  – wiedza i umiejętności dla wszystkich efektów kształcenia osiągają średnią punktację powyżej 98%. 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Karta przedmiot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48"/>
        <w:gridCol w:w="69"/>
        <w:gridCol w:w="142"/>
        <w:gridCol w:w="450"/>
        <w:gridCol w:w="684"/>
        <w:gridCol w:w="425"/>
        <w:gridCol w:w="491"/>
        <w:gridCol w:w="491"/>
        <w:gridCol w:w="11"/>
        <w:gridCol w:w="830"/>
        <w:gridCol w:w="729"/>
        <w:gridCol w:w="778"/>
        <w:gridCol w:w="269"/>
        <w:gridCol w:w="654"/>
        <w:gridCol w:w="142"/>
        <w:gridCol w:w="442"/>
        <w:gridCol w:w="1203"/>
        <w:gridCol w:w="56"/>
        <w:gridCol w:w="248"/>
      </w:tblGrid>
      <w:tr>
        <w:trPr/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5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 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5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I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Współpraca lekarz-kosmetolog-kosmetyczka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 Założenia i cele kształcenia przedmiotu: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e zakresu obowiązków i wspólnych celów terapeutycznych lekarza, kosmetologa i kosmetyczki. Omówienie współpracy przedstawiciel powyższych zawodów z podziałem na jednostki chorobowe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9. Wymagania wstępne w zakresie wiedzy, umiejętności i innych kompetencji: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55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z zakresu kosmetologii pielęgnacyjnej, kosmetologii leczniczej, kosmetologii upiększającej, dermatologii, medycyny estetycznej, podstawowej aparatury kosmetycznej.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0. Efekty uczenia się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zedmiotowego efektu uczenia się</w:t>
            </w:r>
          </w:p>
        </w:tc>
        <w:tc>
          <w:tcPr>
            <w:tcW w:w="6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: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uczenia się zatwierdzonych przez Senat SUM 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6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tosowanie i zabiegi z użyciem hydroksykwasów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03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6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i rodzaje złuszczania naskórka z uwzględnieniem wskazań i przeciwwskazań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04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6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reparaty i materiały korygujące defekty skóry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05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6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wiedzę pozwalającą na współpracę z lekarzem dermatologiem w zakresie pielęgnacji skóry zmienionej chorobowo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1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6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wiedzę umożliwiającą różnicowanie defektów kosmetycznych od chorób skóry oraz wiedzę umożliwiającą wykonanie dopuszczalnych i zalecanych zabiegów kosmetycznych w niektórych jednostkach chorobowych skóry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6</w:t>
            </w:r>
          </w:p>
        </w:tc>
        <w:tc>
          <w:tcPr>
            <w:tcW w:w="6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sposoby rewitalizacji skóry przy użyciu różnych metod i technik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23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7</w:t>
            </w:r>
          </w:p>
        </w:tc>
        <w:tc>
          <w:tcPr>
            <w:tcW w:w="6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biegi lecznicze i wspomagające leczenie skóry: atroficznej, z trądzikiem pospolitym, z trądzikiem różowatym, z atopowym zapaleniem skóry, łuszczycą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24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8</w:t>
            </w:r>
          </w:p>
        </w:tc>
        <w:tc>
          <w:tcPr>
            <w:tcW w:w="6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zabiegów dających efekty liftingu skóry dojrzałej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 W29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9</w:t>
            </w:r>
          </w:p>
        </w:tc>
        <w:tc>
          <w:tcPr>
            <w:tcW w:w="6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możliwości użycia laserów do epilacji i usuwania teleangiektazji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30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6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eprowadzić wywiad dermatologiczno-kosmetyczny i prowadzić dokumentację kosmetyczną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U03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6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ygotować opis zmian skórnych do konsultacji medycznej z lekarzem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U04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6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spółpracować z lekarzem w zakresie zleconych zabiegów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U26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6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adomy własnych ograniczeń podejmuje konsultację z lekarzem w przypadku podejrzenia zmian chorobowych skóry klienta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K01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1. Formy zajęć w odniesieniu do efektów uczenia się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umer przedmiotowego efektu uczenia się</w:t>
            </w:r>
          </w:p>
        </w:tc>
        <w:tc>
          <w:tcPr>
            <w:tcW w:w="75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i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ćwiczenia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praktyczne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learning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790" w:leader="none"/>
              </w:tabs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 Treści programowe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b/>
                <w:sz w:val="22"/>
                <w:szCs w:val="22"/>
              </w:rPr>
              <w:t>12.1. Forma zajęć: Wykłady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--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ie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2. Forma zajęć: Seminaria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5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a literatury pod kątem wskazania uprawnień kosmetyczki, kosmetologa i lekarza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5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praca lekarza, kosmetologa i kosmetyczki w  terapii trądziku zwykłego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5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praca lekarza, kosmetologa i kosmetyczki w terapii cery naczyniowej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5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praca lekarza, kosmetologa i kosmetyczki w terapii trądziku różowatego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5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praca lekarza, kosmetologa i kosmetyczki w terapii blizn i rozstępów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</w:t>
            </w:r>
          </w:p>
        </w:tc>
        <w:tc>
          <w:tcPr>
            <w:tcW w:w="5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praca lekarza, kosmetologa i kosmetyczki w terapii cellulitu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7</w:t>
            </w:r>
          </w:p>
        </w:tc>
        <w:tc>
          <w:tcPr>
            <w:tcW w:w="5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praca lekarza, kosmetologa i kosmetyczki w terapii przebarwień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</w:t>
            </w:r>
          </w:p>
        </w:tc>
        <w:tc>
          <w:tcPr>
            <w:tcW w:w="5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praca lekarza, kosmetologa i kosmetyczki w terapii łuszczycy i zaburzeń rogowacenia skóry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12.3. Forma zajęć: Ćwiczenia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: ----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a liczba godzin z przedmiotu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2"/>
                <w:szCs w:val="22"/>
              </w:rPr>
              <w:t>18h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3. Metody uczenia 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13.1. Wykład </w:t>
            </w:r>
          </w:p>
        </w:tc>
        <w:tc>
          <w:tcPr>
            <w:tcW w:w="7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b/>
                <w:sz w:val="22"/>
                <w:szCs w:val="22"/>
              </w:rPr>
              <w:t>13.2. Seminaria</w:t>
            </w:r>
          </w:p>
        </w:tc>
        <w:tc>
          <w:tcPr>
            <w:tcW w:w="7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, metoda projektów, symulacja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b/>
                <w:sz w:val="22"/>
                <w:szCs w:val="22"/>
              </w:rPr>
              <w:t>13.3. Ćwiczenia</w:t>
            </w:r>
          </w:p>
        </w:tc>
        <w:tc>
          <w:tcPr>
            <w:tcW w:w="7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b/>
                <w:sz w:val="22"/>
                <w:szCs w:val="22"/>
              </w:rPr>
              <w:t>13.4. Inne</w:t>
            </w:r>
          </w:p>
        </w:tc>
        <w:tc>
          <w:tcPr>
            <w:tcW w:w="7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b/>
                <w:sz w:val="22"/>
                <w:szCs w:val="22"/>
              </w:rPr>
              <w:t>13.5. e-learning</w:t>
            </w:r>
          </w:p>
        </w:tc>
        <w:tc>
          <w:tcPr>
            <w:tcW w:w="7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4. Sposoby weryfikacji efektów uczenia się i sposoby oceny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umer przedmiotowego efektu uczenia się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ustne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 ustnym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ustne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 ustnym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ustne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 ustnym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ustne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 ustnym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ustne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 ustnym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6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ustne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 ustnym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7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ustne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 ustnym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8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ustne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 ustnym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9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ustne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 ustnym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ustne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 ustnym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ustne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 ustnym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ustne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 ustnym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ustne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 ustnym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5. Obciążenie pracą studenta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aktywności</w:t>
            </w:r>
          </w:p>
        </w:tc>
        <w:tc>
          <w:tcPr>
            <w:tcW w:w="7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ętna liczba godzin na zrealizowanie aktywności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seminariach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 w formie e-learningu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ćwiczeniach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innych formach kształcenia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a praca studenta</w:t>
            </w:r>
          </w:p>
        </w:tc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seminariów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prawdzianów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learning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/zaliczenia końcowego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6. Sumaryczne wskaźniki charakteryzujące przedmiot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, którą student uzyskuje za nakład pracy związany z zajęciami o charakterze praktycznym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7. Formy oceny – szczegóły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3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3,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4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4,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5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na zastosowania i zabiegów z użyciem hydroksykwasów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zastosowanie i zabiegi z użyciem hydroksykwasów. Oceniający zadaje pytania pomocnicze.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podstawowe zastosowanie i zabiegi z użyciem hydroksykwasów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tosowanie i zabiegi z użyciem hydroksykwasów. Oceniający zadaje pytania pomocnicze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zastosowanie i zabiegi z użyciem hydroksykwasów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konale zna zastosowanie i zabiegi z użyciem hydroksykwasów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na zasad i rodzajów złuszczania naskórka z uwzględnieniem wskazań i przeciwwskazań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zasady i rodzaje złuszczania naskórka z uwzględnieniem wskazań i przeciwwskazań. Oceniający zadaje pytania pomocnicze.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podstawowe zasady i rodzaje złuszczania naskórka z uwzględnieniem wskazań i przeciwwskazań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i rodzaje złuszczania naskórka z uwzględnieniem wskazań i przeciwwskazań. Oceniający zadaje pytania pomocnicze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zasady i rodzaje złuszczania naskórka z uwzględnieniem wskazań i przeciwwskazań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konale zna zasady i rodzaje złuszczania naskórka z uwzględnieniem wskazań i przeciwwskazań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na preparatów i materiałów korygujące defekty skóry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preparaty i materiały korygujące defekty skóry. . Oceniający zadaje pytania pomocnicze.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podstawowe preparaty i materiały korygujące defekty skóry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reparaty i materiały korygujące defekty skóry. . Oceniający zadaje pytania pomocnicze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preparaty i materiały korygujące defekty skóry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konale zna preparaty i materiały korygujące defekty skóry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posiada wiedzy pozwalającej na współpracę z lekarzem dermatologiem w zakresie pielęgnacji skóry zmienionej chorobow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podstawową wiedzę pozwalającą na współpracę z lekarzem dermatologiem w zakresie pielęgnacji skóry zmienionej chorobowo. . Oceniający zadaje pytania pomocnicze.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siada podstawową wiedzę pozwalającą na współpracę z lekarzem dermatologiem w zakresie pielęgnacji skóry zmienionej chorobowo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wiedzę pozwalającą na współpracę z lekarzem dermatologiem w zakresie pielęgnacji skóry zmienionej chorobowo. . Oceniający zadaje pytania pomocnicze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siada wiedzę pozwalającą na współpracę z lekarzem dermatologiem w zakresie pielęgnacji skóry zmienionej chorobowo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szeroką wiedzę pozwalającą na współpracę z lekarzem dermatologiem w zakresie pielęgnacji skóry zmienionej chorobow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posiada wiedzy umożliwiającej różnicowanie defektów kosmetycznych od chorób skóry oraz wiedzy umożliwiającej wykonanie dopuszczalnych i zalecanych zabiegów kosmetycznych w niektórych jednostkach chorobowych skóry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podstawową wiedzę umożliwiającą różnicowanie defektów kosmetycznych od chorób skóry oraz podstawową wiedzę umożliwiającą wykonanie dopuszczalnych i zalecanych zabiegów kosmetycznych w niektórych jednostkach chorobowych skóry. Oceniający zadaje pytania pomocnicze.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siada podstawową wiedzę umożliwiającą różnicowanie defektów kosmetycznych od chorób skóry oraz podstawową wiedzę umożliwiającą wykonanie dopuszczalnych i zalecanych zabiegów kosmetycznych w niektórych jednostkach chorobowych skóry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wiedzę umożliwiającą różnicowanie defektów kosmetycznych od chorób skóry oraz wiedzę umożliwiającą wykonanie dopuszczalnych i zalecanych zabiegów kosmetycznych w niektórych jednostkach chorobowych skóry. Oceniający zadaje pytania pomocnicze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siada wiedzę umożliwiającą różnicowanie defektów kosmetycznych od chorób skóry oraz wiedzę umożliwiającą wykonanie dopuszczalnych i zalecanych zabiegów kosmetycznych w niektórych jednostkach chorobowych skóry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szeroką wiedzę umożliwiającą różnicowanie defektów kosmetycznych od chorób skóry oraz wiedzę umożliwiającą wykonanie dopuszczalnych i zalecanych zabiegów kosmetycznych w niektórych jednostkach chorobowych skóry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na sposobów rewitalizacji skóry przy użyciu różnych metod i technik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sposoby rewitalizacji skóry przy użyciu różnych metod i technik. Oceniający zadaje pytania pomocnicze.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podstawowe sposoby rewitalizacji skóry przy użyciu różnych metod i technik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sposoby rewitalizacji skóry przy użyciu różnych metod i technik. Oceniający zadaje pytania pomocnicze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sposoby rewitalizacji skóry przy użyciu różnych metod i technik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konale zna sposoby rewitalizacji skóry przy użyciu różnych metod i technik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na zabiegów leczniczych i wspomagających leczenia skóry: atroficznej, z trądzikiem pospolitym, z trądzikiem różowatym, z atopowym zapaleniem skóry, łuszczyc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 zabiegi lecznicze i wspomagające leczenie skóry: atroficznej, z trądzikiem pospolitym, z trądzikiem różowatym, z atopowym zapaleniem skóry, łuszczycą. Oceniający zadaje pytania pomocnicze.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podstawowe  zabiegi lecznicze i wspomagające leczenie skóry: atroficznej, z trądzikiem pospolitym, z trądzikiem różowatym, z atopowym zapaleniem skóry, łuszczycą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biegi lecznicze i wspomagające leczenie skóry: atroficznej, z trądzikiem pospolitym, z trądzikiem różowatym, z atopowym zapaleniem skóry, łuszczycą. Oceniający zadaje pytania pomocnicze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zabiegi lecznicze i wspomagające leczenie skóry: atroficznej, z trądzikiem pospolitym, z trądzikiem różowatym, z atopowym zapaleniem skóry, łuszczycą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konale zna zabiegi lecznicze i wspomagające leczenie skóry: atroficznej, z trądzikiem pospolitym, z trądzikiem różowatym, z atopowym zapaleniem skóry, łuszczyc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na zasad zabiegów dających efekty liftingu skóry dojrzałej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zasady zabiegów dających efekty liftingu skóry dojrzałej. Oceniający zadaje pytania pomocnicze.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podstawowe zasady zabiegów dających efekty liftingu skóry dojrzałej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zabiegów dających efekty liftingu skóry dojrzałej. Oceniający zadaje pytania pomocnicze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zasady zabiegów dających efekty liftingu skóry dojrzałej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konale zna zasady zabiegów dających efekty liftingu skóry dojrzałej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na możliwości użycia laserów do epilacji i usuwania teleangiektazji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możliwości użycia laserów do epilacji i usuwania teleangiektazji. Oceniający zadaje pytania pomocnicze.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podstawowe możliwości użycia laserów do epilacji i usuwania teleangiektazji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możliwości użycia laserów do epilacji i usuwania teleangiektazji. Oceniający zadaje pytania pomocnicze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możliwości użycia laserów do epilacji i usuwania teleangiektazji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konale zna możliwości użycia laserów do epilacji i usuwania teleangiektazj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potrafi przeprowadzić wywiadu dermatologiczno-kosmetycznego i prowadzić dokumentację kosmetyczn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eprowadzić podstawowy wywiad dermatologiczno-kosmetyczny i prowadzić dokumentację kosmetyczną. Oceniający zadaje pytania pomocnicze.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rafi przeprowadzić podstawowy wywiad dermatologiczno-kosmetyczny i prowadzić dokumentację kosmetyczną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eprowadzić wywiad dermatologiczno-kosmetyczny i prowadzić dokumentację kosmetyczną. Oceniający zadaje pytania pomocnicze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rafi przeprowadzić wywiad dermatologiczno-kosmetyczny i prowadzić dokumentację kosmetyczną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eprowadzić dokładny wywiad dermatologiczno-kosmetyczny i prowadzić dokumentację kosmetyczn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potrafi przygotować opisu zmian skórnych do konsultacji medycznej z lekarzem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ygotować ogólny opis zmian skórnych do konsultacji medycznej z lekarzem. Oceniający zadaje pytania pomocnicze.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rafi przygotować ogólny opis zmian skórnych do konsultacji medycznej z lekarzem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ygotować opis zmian skórnych do konsultacji medycznej z lekarzem. Oceniający zadaje pytania pomocnicze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rafi przygotować opis zmian skórnych do konsultacji medycznej z lekarzem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ygotować dokładny opis zmian skórnych do konsultacji medycznej z lekarze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potrafi współpracować z lekarzem w zakresie zleconych zabiegó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spółpracować z lekarzem w podstawowym zakresie zleconych zabiegów. Oceniający zadaje pytania pomocnicze.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rafi współpracować z lekarzem w podstawowym zakresie zleconych zabiegów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spółpracować z lekarzem w zakresie zleconych zabieg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Oceniający zadaje pytania pomocnicze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rafi współpracować z lekarzem w zakresie zleconych zabiegów. </w:t>
            </w:r>
            <w:r>
              <w:rPr>
                <w:sz w:val="22"/>
                <w:szCs w:val="22"/>
              </w:rPr>
              <w:t>Student odpowiada samodzielni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spółpracować z lekarzem w pełnym zakresie zleconych zabiegó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świadomy własnych ograniczeń nie podejmuje konsultacji z lekarzem w przypadku podejrzenia zmian chorobowych skóry klient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adomy własnych ograniczeń czasami podejmuje konsultację z lekarzem w przypadku podejrzenia zmian chorobowych skóry klienta. Oceniający zadaje pytania pomocnicze.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wiadomy własnych ograniczeń czasami podejmuje konsultację z lekarzem w przypadku podejrzenia zmian chorobowych skóry klienta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adomy własnych ograniczeń podejmuje konsultację z lekarzem w przypadku podejrzenia zmian chorobowych skóry klienta. Oceniający zadaje pytania pomocnicze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wiadomy własnych ograniczeń podejmuje konsultację z lekarzem w przypadku podejrzenia zmian chorobowych skóry klienta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adomy własnych ograniczeń zawsze podejmuje konsultację z lekarzem w przypadku podejrzenia zmian chorobowych skóry klien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ocena celująca – wiedza i umiejętności wykraczają poza wymagania określone dla oceny 5 „bardzo dobry”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Karta przedmiot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14"/>
        <w:gridCol w:w="564"/>
        <w:gridCol w:w="729"/>
        <w:gridCol w:w="518"/>
        <w:gridCol w:w="510"/>
        <w:gridCol w:w="518"/>
        <w:gridCol w:w="569"/>
        <w:gridCol w:w="802"/>
        <w:gridCol w:w="677"/>
        <w:gridCol w:w="416"/>
        <w:gridCol w:w="417"/>
        <w:gridCol w:w="472"/>
        <w:gridCol w:w="216"/>
        <w:gridCol w:w="216"/>
        <w:gridCol w:w="578"/>
        <w:gridCol w:w="216"/>
        <w:gridCol w:w="1023"/>
      </w:tblGrid>
      <w:tr>
        <w:trPr/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Kierunek studiów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smetologia </w:t>
            </w:r>
          </w:p>
        </w:tc>
        <w:tc>
          <w:tcPr>
            <w:tcW w:w="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 Poziom kształceni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 Forma studiów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stacjonarne</w:t>
            </w:r>
          </w:p>
        </w:tc>
      </w:tr>
      <w:tr>
        <w:trPr/>
        <w:tc>
          <w:tcPr>
            <w:tcW w:w="4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 Ro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 Semestr: III</w:t>
            </w:r>
          </w:p>
        </w:tc>
      </w:tr>
      <w:tr>
        <w:trPr>
          <w:trHeight w:val="420" w:hRule="atLeast"/>
        </w:trPr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 Nazwa przedmiotu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boratoryjne wskaźniki zdrowia i urody</w:t>
            </w:r>
          </w:p>
        </w:tc>
      </w:tr>
      <w:tr>
        <w:trPr/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 Status przedmiot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kultatywny </w:t>
            </w:r>
          </w:p>
        </w:tc>
      </w:tr>
      <w:tr>
        <w:trPr>
          <w:trHeight w:val="181" w:hRule="atLeast"/>
        </w:trPr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 Założenia i celek kształcenia przedmiotu: </w:t>
            </w:r>
          </w:p>
        </w:tc>
      </w:tr>
      <w:tr>
        <w:trPr>
          <w:trHeight w:val="725" w:hRule="atLeast"/>
        </w:trPr>
        <w:tc>
          <w:tcPr>
            <w:tcW w:w="98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Zapoznanie studentów z w</w:t>
            </w:r>
            <w:r>
              <w:rPr>
                <w:spacing w:val="-2"/>
                <w:lang w:val="en-US" w:eastAsia="en-US"/>
              </w:rPr>
              <w:t>ynikami diagnostycznych badań laboratoryjnych jako wskaźnikami stanu zdrowia i urody pacjenta/klijenta. Za cel przedmiotu przyjęto ponadto nabycie przez studentów zdolności interpretacji podstawowych wyników oraz rozumienia algorytmów postępowania diagnostycznego, co sprzyjać ma pełniejszemu wypełnianiu zadań kosmetologa dla bezpośredniej korzyści pacjenta/klijenta.</w:t>
            </w:r>
          </w:p>
        </w:tc>
      </w:tr>
      <w:tr>
        <w:trPr/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 Wymagania wstępne w zakresie wiedzy, umiejętności i innych kompetencji:</w:t>
            </w:r>
          </w:p>
        </w:tc>
      </w:tr>
      <w:tr>
        <w:trPr/>
        <w:tc>
          <w:tcPr>
            <w:tcW w:w="98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najomość budowy i funkcji narządów oraz układów organizmu wraz z mechanizmami regulacyjnymi, zapewniającymi homeostazę ustrojową</w:t>
            </w:r>
          </w:p>
        </w:tc>
      </w:tr>
      <w:tr>
        <w:trPr/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 Efekty uczenia się</w:t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Numer </w:t>
            </w:r>
            <w:r>
              <w:rPr>
                <w:color w:val="000000"/>
              </w:rPr>
              <w:t>przedmiotowego</w:t>
            </w:r>
            <w:r>
              <w:rPr/>
              <w:t xml:space="preserve"> efektu uczenia się</w:t>
            </w:r>
          </w:p>
        </w:tc>
        <w:tc>
          <w:tcPr>
            <w:tcW w:w="6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owe efekty uczenia si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uczenia się zatwierdzonych przez Senat SUM</w:t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P_W01</w:t>
            </w:r>
          </w:p>
        </w:tc>
        <w:tc>
          <w:tcPr>
            <w:tcW w:w="6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skazuje zależności pomiędzy nieprawidłowościami morfologicznymi a funkcją zmienionych tkanek, szczególnie tkanki łącznej, narządów i  układów,  objawami klinicznymi, strategią diagnostyczną i farmakologiczną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1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1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1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3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3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39</w:t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P_W02</w:t>
            </w:r>
          </w:p>
        </w:tc>
        <w:tc>
          <w:tcPr>
            <w:tcW w:w="6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na teoretyczne i praktyczne aspekty metodyki ilościowego </w:t>
              <w:br/>
              <w:t xml:space="preserve">i jakościowego oznaczania stężeń węglowodanów, lipidów, białek i metabolitów tych związków oraz znaczenie uzyskanych wyników badań dla rozpoznania, diagnostyki różnicowej oraz monitorowania przebiegu schorzeń alergicznych, dermatologicznych, nowotworowych skóry, reumatologicznych oraz sercowo-naczyniowych 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1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1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1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1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2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39</w:t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P_W03</w:t>
            </w:r>
          </w:p>
        </w:tc>
        <w:tc>
          <w:tcPr>
            <w:tcW w:w="6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na kliniczne aspekty zaburzeń hematopoezy i hemostazy, manualne i automatyczne metody ich laboratoryjnej oceny oraz znaczenie uzyskanych wyników dla rozpoznania lub wykluczenia oraz monitorowania zastosowanego leczenia schorzeń alergicznych, dermatologicznych, nowotworowych skóry, reumatologicznych oraz sercowo-naczyniowych 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1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1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1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1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2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_W39</w:t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P_K01</w:t>
            </w:r>
          </w:p>
        </w:tc>
        <w:tc>
          <w:tcPr>
            <w:tcW w:w="6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konsultować się lekarzem w przypadku podejrzenia zmian chorobowych klienta oraz właściwie z zasadami etyki doradzać w procesie diagnostycznym 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K2_K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K2_K03</w:t>
            </w:r>
          </w:p>
        </w:tc>
      </w:tr>
      <w:tr>
        <w:trPr/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 Formy zajęć w odniesieniu do efektów uczenia się</w:t>
            </w:r>
          </w:p>
        </w:tc>
      </w:tr>
      <w:tr>
        <w:trPr/>
        <w:tc>
          <w:tcPr>
            <w:tcW w:w="1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efektu przedmiotowego uczenia się</w:t>
            </w:r>
          </w:p>
        </w:tc>
        <w:tc>
          <w:tcPr>
            <w:tcW w:w="7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ajęć dydaktycznych</w:t>
            </w:r>
          </w:p>
        </w:tc>
      </w:tr>
      <w:tr>
        <w:trPr/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arium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ćwiczenia laboratoryjne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ćwiczenia praktyczne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learning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P_W0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P_W0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P_W0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P_K0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 Treści programowe</w:t>
            </w:r>
          </w:p>
        </w:tc>
      </w:tr>
      <w:tr>
        <w:trPr/>
        <w:tc>
          <w:tcPr>
            <w:tcW w:w="8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 xml:space="preserve">12.1. Forma zajęć: Wykłady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Liczba godzin </w:t>
            </w:r>
          </w:p>
        </w:tc>
      </w:tr>
      <w:tr>
        <w:trPr/>
        <w:tc>
          <w:tcPr>
            <w:tcW w:w="8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 Forma zajęć: SEMINARIA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S1</w:t>
            </w:r>
          </w:p>
        </w:tc>
        <w:tc>
          <w:tcPr>
            <w:tcW w:w="6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Podstawy diagnostyki hematologicznej – parametry morfologii krwi, ocena stanu czynnościowego płytek krwi, interpretacja wyników badań uzyskanych z różnych analizatorów hematologicznych. Oznaczanie hematokrytu – znaczenie diagnostyczne i interpretacja otrzymanych wyników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S2</w:t>
            </w:r>
          </w:p>
        </w:tc>
        <w:tc>
          <w:tcPr>
            <w:tcW w:w="6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Diagnostyka laboratoryjna zaburzeń gospodarki lipidowej, interpretacja wyników badań panelu lipidowego osocza krwi w wybranych sytuacjach klinicznych. Ocena stężenia cholesterolu całkowitego w surowicy krwi – znaczenie diagnostyczne i  interpretacja otrzymanych wyników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S3</w:t>
            </w:r>
          </w:p>
        </w:tc>
        <w:tc>
          <w:tcPr>
            <w:tcW w:w="6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Diagnostyka laboratoryjna zaburzeń stężenia białek osocza krwi –  interpretacja wyników badań profilu białkowego w wybranych sytuacjach klinicznych. Ocena stężenia białka całkowitego w surowicy krwi – znaczenie diagnostyczne  i interpretacja otrzymanych wyników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S4</w:t>
            </w:r>
          </w:p>
        </w:tc>
        <w:tc>
          <w:tcPr>
            <w:tcW w:w="6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Enzymatyczna aktywność osocza krwi – interpretacja wyników badań enzymów jako wskaźników uszkodzeń tkankowych, w wybranych sytuacjach klinicznych.  Ocena aktywności ALT, ASP w surowicy krwi – znaczenie diagnostyczne i interpretacja otrzymanych wyników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S5</w:t>
            </w:r>
          </w:p>
        </w:tc>
        <w:tc>
          <w:tcPr>
            <w:tcW w:w="6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Diagnostyka laboratoryjna zaburzeń gospodarki azotowej - interpretacja wyników badań kreatyniny, kwasu moczowego i mocznika we krwi, w wybranych sytuacjach klinicznych. Ocena stężenia BUN w surowicy krwi – znaczenie diagnostyczne i interpretacja otrzymanych wyników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S6</w:t>
            </w:r>
          </w:p>
        </w:tc>
        <w:tc>
          <w:tcPr>
            <w:tcW w:w="6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Diagnostyka laboratoryjna zaburzeń gospodarki węglowodanowej, interpretacja wyników oznaczeń glikemii. Ocena stężenia glukozy w surowicy krwi – znaczenie diagnostyczne i interpretacja otrzymanych wyników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S7</w:t>
            </w:r>
          </w:p>
        </w:tc>
        <w:tc>
          <w:tcPr>
            <w:tcW w:w="6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Ocena parametrów fizycznych i chemicznych moczu – znaczenie diagnostyczne i interpretacja wyników w wybranych sytuacjach klinicznych. Oznaczanie barwy, przejrzystości, odczynu (pH), gęstości względnej oraz obecności azotynów, białka, ciał ketonowych, barwników żółciowych, glukozy, elementów morfotycznych krwi w próbkach moczu – znaczenie diagnostyczne i interpretacja otrzymanych wyników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57" w:hanging="0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57" w:hanging="0"/>
              <w:rPr/>
            </w:pPr>
            <w:r>
              <w:rPr>
                <w:b/>
              </w:rPr>
              <w:t xml:space="preserve">12.3. Forma zajęć: Ćwiczenia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57" w:hanging="0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57" w:hanging="0"/>
              <w:rPr>
                <w:b/>
                <w:b/>
              </w:rPr>
            </w:pPr>
            <w:r>
              <w:rPr>
                <w:b/>
              </w:rPr>
              <w:t>Łączna liczba godzin z przedmiotu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 Metody kształcenia</w:t>
            </w:r>
          </w:p>
        </w:tc>
      </w:tr>
      <w:tr>
        <w:trPr/>
        <w:tc>
          <w:tcPr>
            <w:tcW w:w="3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.  Seminaria</w:t>
            </w:r>
          </w:p>
        </w:tc>
        <w:tc>
          <w:tcPr>
            <w:tcW w:w="6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multimedialna, analiza przypadków, pokazy, dyskusja</w:t>
            </w:r>
          </w:p>
        </w:tc>
      </w:tr>
      <w:tr>
        <w:trPr/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 Sposoby weryfikacji efektów uczenia się i sposoby oceny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przedmiotowego efektu uczenia się</w:t>
            </w:r>
          </w:p>
        </w:tc>
        <w:tc>
          <w:tcPr>
            <w:tcW w:w="4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unki zaliczenia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P_W01</w:t>
            </w:r>
          </w:p>
        </w:tc>
        <w:tc>
          <w:tcPr>
            <w:tcW w:w="4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 (z pytaniami testowymi)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 poprawnych odpowiedzi w teści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P_W02</w:t>
            </w:r>
          </w:p>
        </w:tc>
        <w:tc>
          <w:tcPr>
            <w:tcW w:w="4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 (z pytaniami testowymi)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 poprawnych odpowiedzi w teści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P_W03</w:t>
            </w:r>
          </w:p>
        </w:tc>
        <w:tc>
          <w:tcPr>
            <w:tcW w:w="4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 (z pytaniami testowymi)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 poprawnych odpowiedzi w teści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P_K01</w:t>
            </w:r>
          </w:p>
        </w:tc>
        <w:tc>
          <w:tcPr>
            <w:tcW w:w="4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postępowania studenta w trakcie prowadzonych zajęć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e postępowanie interpersonalne</w:t>
            </w:r>
          </w:p>
        </w:tc>
      </w:tr>
      <w:tr>
        <w:trPr/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 Obciążenie pracą słuchacza</w:t>
            </w:r>
          </w:p>
        </w:tc>
      </w:tr>
      <w:tr>
        <w:trPr/>
        <w:tc>
          <w:tcPr>
            <w:tcW w:w="3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aktywności</w:t>
            </w:r>
          </w:p>
        </w:tc>
        <w:tc>
          <w:tcPr>
            <w:tcW w:w="6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ętna liczba godzin na zrealizowanie aktywności</w:t>
            </w:r>
          </w:p>
        </w:tc>
      </w:tr>
      <w:tr>
        <w:trPr/>
        <w:tc>
          <w:tcPr>
            <w:tcW w:w="37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dziny kontaktowe z nauczycielem akademickim:</w:t>
            </w:r>
          </w:p>
        </w:tc>
        <w:tc>
          <w:tcPr>
            <w:tcW w:w="4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seminariach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</w:rPr>
              <w:t xml:space="preserve">18 </w:t>
            </w:r>
          </w:p>
        </w:tc>
      </w:tr>
      <w:tr>
        <w:trPr/>
        <w:tc>
          <w:tcPr>
            <w:tcW w:w="37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dzielna praca słuchacza</w:t>
            </w:r>
          </w:p>
        </w:tc>
        <w:tc>
          <w:tcPr>
            <w:tcW w:w="4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anie do seminarium 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do sprawdzianów testowych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</w:p>
        </w:tc>
      </w:tr>
      <w:tr>
        <w:trPr/>
        <w:tc>
          <w:tcPr>
            <w:tcW w:w="8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8 </w:t>
            </w:r>
          </w:p>
        </w:tc>
      </w:tr>
      <w:tr>
        <w:trPr/>
        <w:tc>
          <w:tcPr>
            <w:tcW w:w="8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dla przedmiotu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 Sumaryczne wskaźniki charakteryzujące przedmiot</w:t>
            </w:r>
          </w:p>
        </w:tc>
      </w:tr>
      <w:tr>
        <w:trPr/>
        <w:tc>
          <w:tcPr>
            <w:tcW w:w="8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czba punktów ECTS, którą słuchacz uzyskuje na zajęciach wymagających bezpośredniego udziału nauczycieli akademickich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czba punktów ECTS, którą słuchacz uzyskuje w ramach zajęć o charakterze praktycznym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17</w:t>
            </w:r>
            <w:r>
              <w:rPr>
                <w:b/>
              </w:rPr>
              <w:t>. Formy oceny – szczegóły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Efekt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a ocenę 2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a ocenę 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a ocenę 3,5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a ocenę 4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a ocenę 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a ocenę 5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_W01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ie zna zależności pomiędzy zaburze</w:t>
              <w:softHyphen/>
              <w:t>niami struktury i funkcji tkanek a objawami klinicz</w:t>
              <w:softHyphen/>
              <w:t>nymi, strategią diagnostyczną i farmakologiczną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na podstawowe  zależności pomiędzy zaburzeniami struktury i funkcji tkanek a objawami klinicznymi, strategią diagnostyczną i farmakologiczną</w:t>
            </w:r>
            <w:r>
              <w:rPr>
                <w:color w:val="000000"/>
                <w:sz w:val="22"/>
                <w:szCs w:val="22"/>
              </w:rPr>
              <w:t>. Oceniający zadaje pytania pomocnicze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na podstawowe  zależności pomiędzy zaburzeniami struktury i funkcji tkanek a objawami klinicznymi, strategią diagnostyczną i farmakologiczną.</w:t>
            </w:r>
            <w:r>
              <w:rPr>
                <w:sz w:val="22"/>
                <w:szCs w:val="22"/>
              </w:rPr>
              <w:t xml:space="preserve"> Student odpowiada samodzielnie.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otrafi wyjaśnić zależności pomiędzy zaburzeniami struktury i funkcji tkanek a objawami klinicznymi, strategią diagnostyczną i farmakologiczną</w:t>
            </w:r>
            <w:r>
              <w:rPr>
                <w:color w:val="000000"/>
                <w:sz w:val="22"/>
                <w:szCs w:val="22"/>
              </w:rPr>
              <w:t>. Oceniający zadaje pytania pomocnicze.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trafi wyjaśnić zależności pomiędzy zaburzeniami struktury i funkcji tkanek a objawami klinicznymi, strategią diagnostyczną i farmakologiczną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trafi wyjaśnić zależności oraz dokonać krytycznej analizy pomiędzy zaburzeniami struktury i funkcji tkanek a objawami klinicznymi, strategią diagnostyczną i farmakologiczną 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_W0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Nie ma podstawowej wiedzy z zakresu otrzymywania i interpretacji  </w:t>
            </w:r>
            <w:r>
              <w:rPr>
                <w:lang w:val="en-US" w:eastAsia="en-US"/>
              </w:rPr>
              <w:t>wyników podstawowych badań laboratoryjnych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siada podstawową wiedzę z zakresu otrzymywania i interpretacji  </w:t>
            </w:r>
            <w:r>
              <w:rPr>
                <w:lang w:val="en-US" w:eastAsia="en-US"/>
              </w:rPr>
              <w:t>badań laboratoryjnych w wybranych jednostkach chorobowych</w:t>
            </w:r>
            <w:r>
              <w:rPr>
                <w:color w:val="000000"/>
                <w:sz w:val="22"/>
                <w:szCs w:val="22"/>
              </w:rPr>
              <w:t>. Oceniający zadaje pytania pomocnicze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siada podstawową wiedzę z zakresu otrzymywania i interpretacji  </w:t>
            </w:r>
            <w:r>
              <w:rPr>
                <w:lang w:val="en-US" w:eastAsia="en-US"/>
              </w:rPr>
              <w:t xml:space="preserve">badań laboratoryjnych w wybranych jednostkach chorobowych. </w:t>
            </w:r>
            <w:r>
              <w:rPr>
                <w:sz w:val="22"/>
                <w:szCs w:val="22"/>
              </w:rPr>
              <w:t>Student odpowiada samodzielnie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siada  pogłębioną wiedzę z zakresu otrzymywania i interpretacji  </w:t>
            </w:r>
            <w:r>
              <w:rPr>
                <w:lang w:val="en-US" w:eastAsia="en-US"/>
              </w:rPr>
              <w:t xml:space="preserve">wyników badań laboratoryjnych pozwalającą na </w:t>
            </w:r>
            <w:r>
              <w:rPr>
                <w:bCs/>
              </w:rPr>
              <w:t>rozpoznanie, monitorowania przebiegu schorzeń i oceny efektów leczenia w różnych stanach klinicznych</w:t>
            </w:r>
            <w:r>
              <w:rPr>
                <w:color w:val="000000"/>
                <w:sz w:val="22"/>
                <w:szCs w:val="22"/>
              </w:rPr>
              <w:t>. Oceniający zadaje pytania pomocnicze.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siada  pogłębioną wiedzę z zakresu otrzymywania i interpretacji  </w:t>
            </w:r>
            <w:r>
              <w:rPr>
                <w:lang w:val="en-US" w:eastAsia="en-US"/>
              </w:rPr>
              <w:t xml:space="preserve">wyników badań laboratoryjnych pozwalającą na </w:t>
            </w:r>
            <w:r>
              <w:rPr>
                <w:bCs/>
              </w:rPr>
              <w:t xml:space="preserve">rozpoznanie, monitorowania przebiegu schorzeń i oceny efektów leczenia w różnych stanach klinicznych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siada ugruntowaną wiedzę i przejawia umiejętność krytycznej analizy </w:t>
              <w:br/>
              <w:t>z zakresu otrzymy</w:t>
              <w:softHyphen/>
              <w:t xml:space="preserve">wania i interpretacji </w:t>
            </w:r>
            <w:r>
              <w:rPr>
                <w:lang w:val="en-US" w:eastAsia="en-US"/>
              </w:rPr>
              <w:t xml:space="preserve">wyników badań laboratoryjnych, pozwalającą na </w:t>
            </w:r>
            <w:r>
              <w:rPr>
                <w:bCs/>
              </w:rPr>
              <w:t xml:space="preserve">rozpoznanie, monitorowania przebiegu schorzeń </w:t>
              <w:br/>
              <w:t>i oceny efektów leczenia w różnych stanach klinicznych</w:t>
            </w:r>
            <w:r>
              <w:rPr/>
              <w:t xml:space="preserve"> 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_W03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Nie ma podstawowej wiedzy z zakresu otrzymywania i interpretacji  </w:t>
            </w:r>
            <w:r>
              <w:rPr>
                <w:lang w:val="en-US" w:eastAsia="en-US"/>
              </w:rPr>
              <w:t>wyników hematologicznych badań laboratoryjnych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siada podstawową wiedzę z zakresu otrzymywania i interpretacji  podstawowych </w:t>
            </w:r>
            <w:r>
              <w:rPr>
                <w:lang w:val="en-US" w:eastAsia="en-US"/>
              </w:rPr>
              <w:t xml:space="preserve">badań </w:t>
            </w:r>
            <w:r>
              <w:rPr/>
              <w:t>hematologicznych</w:t>
            </w:r>
            <w:r>
              <w:rPr>
                <w:color w:val="000000"/>
                <w:sz w:val="22"/>
                <w:szCs w:val="22"/>
              </w:rPr>
              <w:t>. Oceniający zadaje pytania pomocnicze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siada podstawową wiedzę z zakresu otrzymywania i interpretacji  podstawowych </w:t>
            </w:r>
            <w:r>
              <w:rPr>
                <w:lang w:val="en-US" w:eastAsia="en-US"/>
              </w:rPr>
              <w:t xml:space="preserve">badań </w:t>
            </w:r>
            <w:r>
              <w:rPr/>
              <w:t xml:space="preserve">hematologicznych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siada pogłębioną wiedzę z zakresu otrzymywania i interpretacji </w:t>
            </w:r>
            <w:r>
              <w:rPr>
                <w:lang w:val="en-US" w:eastAsia="en-US"/>
              </w:rPr>
              <w:t xml:space="preserve">wyników hematologicznych badań laboratoryjnych pozwalającą na </w:t>
            </w:r>
            <w:r>
              <w:rPr>
                <w:bCs/>
              </w:rPr>
              <w:t>rozpoznanie, monitorowania przebiegu schorzeń i oceny efektów leczenia w różnych stanach klinicznych</w:t>
            </w:r>
            <w:r>
              <w:rPr>
                <w:color w:val="000000"/>
                <w:sz w:val="22"/>
                <w:szCs w:val="22"/>
              </w:rPr>
              <w:t>. Oceniający zadaje pytania pomocnicze.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siada pogłębioną wiedzę z zakresu otrzymywania i interpretacji </w:t>
            </w:r>
            <w:r>
              <w:rPr>
                <w:lang w:val="en-US" w:eastAsia="en-US"/>
              </w:rPr>
              <w:t xml:space="preserve">wyników hematologicznych badań laboratoryjnych pozwalającą na </w:t>
            </w:r>
            <w:r>
              <w:rPr>
                <w:bCs/>
              </w:rPr>
              <w:t xml:space="preserve">rozpoznanie, monitorowania przebiegu schorzeń i oceny efektów leczenia w różnych stanach klinicznych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siada ugruntowaną wiedzę i przejawia umiejętność krytycznej analizy </w:t>
              <w:br/>
              <w:t>z zakresu otrzymy</w:t>
              <w:softHyphen/>
              <w:t xml:space="preserve">wania i interpretacji </w:t>
            </w:r>
            <w:r>
              <w:rPr>
                <w:lang w:val="en-US" w:eastAsia="en-US"/>
              </w:rPr>
              <w:t>wyników hemato</w:t>
              <w:softHyphen/>
              <w:t xml:space="preserve">logicznych badań laboratoryjnych, pozwalającą na </w:t>
            </w:r>
            <w:r>
              <w:rPr>
                <w:bCs/>
              </w:rPr>
              <w:t>rozpoznanie, monitorowania przebiegu schorzeń i oceny efektów leczenia w różnych stanach klinicznych</w:t>
            </w:r>
            <w:r>
              <w:rPr/>
              <w:t xml:space="preserve"> 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_K01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ie potrafi konsultować się z innymi osobami w przypadku podejrzenia zmian chorobowych klienta oraz właściwie, z zasadami etyki, doradzać w procesie diagnostycznym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na podstawowe zasady procesu diagnostycznego</w:t>
            </w:r>
            <w:r>
              <w:rPr>
                <w:color w:val="000000"/>
                <w:sz w:val="22"/>
                <w:szCs w:val="22"/>
              </w:rPr>
              <w:t>. Oceniający zadaje pytania pomocnicze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Zna podstawowe zasady procesu diagnostycznego. </w:t>
            </w:r>
            <w:r>
              <w:rPr>
                <w:sz w:val="22"/>
                <w:szCs w:val="22"/>
              </w:rPr>
              <w:t>Student odpowiada samodzielnie.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otrafi konsultować się z innymi osobami w przypadku podejrzenia zmian chorobowych klienta oraz zna podstawowe zasady procesu diagnostycznego</w:t>
            </w:r>
            <w:r>
              <w:rPr>
                <w:color w:val="000000"/>
                <w:sz w:val="22"/>
                <w:szCs w:val="22"/>
              </w:rPr>
              <w:t>. Oceniający zadaje pytania pomocnicze.</w:t>
            </w:r>
            <w:r>
              <w:rPr/>
              <w:t xml:space="preserve"> 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trafi konsultować się z innymi osobami w przypadku podejrzenia zmian chorobowych klienta oraz zna podstawowe zasady procesu diagnostycznego. </w:t>
            </w:r>
            <w:r>
              <w:rPr>
                <w:sz w:val="22"/>
                <w:szCs w:val="22"/>
              </w:rPr>
              <w:t>Student odpowiada samodzielnie.</w:t>
            </w:r>
            <w:r>
              <w:rPr/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trafi właściwie konsultować się </w:t>
              <w:br/>
              <w:t xml:space="preserve">z innymi osobami </w:t>
              <w:br/>
              <w:t>w przypadku podejrze</w:t>
              <w:softHyphen/>
              <w:t>nia zmian chorobo</w:t>
              <w:softHyphen/>
              <w:t>wych klienta oraz właściwie, z zasadami etyki, doradzać w procesie diagnostycznym</w:t>
            </w:r>
          </w:p>
        </w:tc>
      </w:tr>
    </w:tbl>
    <w:p>
      <w:pPr>
        <w:pStyle w:val="Normal"/>
        <w:rPr/>
      </w:pPr>
      <w:r>
        <w:rPr/>
        <w:t xml:space="preserve">ocena celująca  – wiedza i umiejętności dla wszystkich efektów kształcenia osiągają średnią punktację powyżej 98%. 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Karta przedmiot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9"/>
        <w:gridCol w:w="1229"/>
        <w:gridCol w:w="412"/>
        <w:gridCol w:w="412"/>
        <w:gridCol w:w="575"/>
        <w:gridCol w:w="647"/>
        <w:gridCol w:w="178"/>
        <w:gridCol w:w="576"/>
        <w:gridCol w:w="890"/>
        <w:gridCol w:w="923"/>
        <w:gridCol w:w="1220"/>
        <w:gridCol w:w="89"/>
        <w:gridCol w:w="90"/>
        <w:gridCol w:w="83"/>
        <w:gridCol w:w="1271"/>
      </w:tblGrid>
      <w:tr>
        <w:trPr/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 Kierunek studiów</w:t>
            </w:r>
            <w:r>
              <w:rPr>
                <w:color w:val="000000"/>
                <w:sz w:val="22"/>
                <w:szCs w:val="22"/>
              </w:rPr>
              <w:t>: kosmetologia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2. Poziom kształcenia:</w:t>
            </w:r>
            <w:r>
              <w:rPr>
                <w:color w:val="000000"/>
                <w:sz w:val="22"/>
                <w:szCs w:val="22"/>
              </w:rPr>
              <w:t xml:space="preserve"> studia I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3. Forma studiów:</w:t>
            </w:r>
            <w:r>
              <w:rPr>
                <w:color w:val="000000"/>
                <w:sz w:val="22"/>
                <w:szCs w:val="22"/>
              </w:rPr>
              <w:t xml:space="preserve"> niestacjonarne</w:t>
            </w:r>
          </w:p>
        </w:tc>
      </w:tr>
      <w:tr>
        <w:trPr/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4. Rok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II</w:t>
            </w:r>
          </w:p>
        </w:tc>
        <w:tc>
          <w:tcPr>
            <w:tcW w:w="5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 Semestr: IV</w:t>
            </w:r>
          </w:p>
        </w:tc>
      </w:tr>
      <w:tr>
        <w:trPr/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 Nazwa przedmiotu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Metody fotodynamiczne w medycynie i kosmetologii</w:t>
            </w:r>
          </w:p>
        </w:tc>
      </w:tr>
      <w:tr>
        <w:trPr/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7. Status przedmiotu:</w:t>
            </w:r>
            <w:r>
              <w:rPr>
                <w:color w:val="000000"/>
                <w:sz w:val="22"/>
                <w:szCs w:val="22"/>
              </w:rPr>
              <w:t xml:space="preserve"> fakultatywny (do wyboru)</w:t>
            </w:r>
          </w:p>
        </w:tc>
      </w:tr>
      <w:tr>
        <w:trPr>
          <w:trHeight w:val="181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 Założenia i cele kształcenia przedmiotu:</w:t>
            </w:r>
          </w:p>
        </w:tc>
      </w:tr>
      <w:tr>
        <w:trPr>
          <w:trHeight w:val="725" w:hRule="atLeast"/>
        </w:trPr>
        <w:tc>
          <w:tcPr>
            <w:tcW w:w="985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obycie wiedzy na temat metod fotodynamicznych i możliwości ich wykorzystania zarówno w praktyce klinicznej (diagnostyka i terapia) jak i do celów upiększających - w gabinetach kosmetycznych. Wykazanie wpływu wybranych substancji kosmetycznych jak i składników pokarmowych na efektywność procesu fotodynamicznego.</w:t>
            </w:r>
          </w:p>
        </w:tc>
      </w:tr>
      <w:tr>
        <w:trPr/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9. Wymagania wstępne w zakresie wiedzy, umiejętności i innych kompetencji:</w:t>
            </w:r>
          </w:p>
        </w:tc>
      </w:tr>
      <w:tr>
        <w:trPr/>
        <w:tc>
          <w:tcPr>
            <w:tcW w:w="985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Wiedza z zakresu podstaw biologii komórki</w:t>
            </w:r>
          </w:p>
        </w:tc>
      </w:tr>
      <w:tr>
        <w:trPr/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10. Efekty uczenia się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przedmiotowego efektu uczenia się</w:t>
            </w:r>
          </w:p>
        </w:tc>
        <w:tc>
          <w:tcPr>
            <w:tcW w:w="7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uczenia się zatwierdzonych przez Senat SUM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1</w:t>
            </w:r>
          </w:p>
        </w:tc>
        <w:tc>
          <w:tcPr>
            <w:tcW w:w="7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edza dotycząca podstaw metod fotodynamicznych i możliwości ich wykorzystania zarówno w praktyce klinicznej (diagnostyka i terapia) jak i w gabinetach kosmetycznych. 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39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2</w:t>
            </w:r>
          </w:p>
        </w:tc>
        <w:tc>
          <w:tcPr>
            <w:tcW w:w="7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jomość zagrożeń wynikających z przyjęcia nieprawidłowych warunków metody oraz wpływu stosowanych suplementów diety i niektórych składników kosmetyków na efekt fotodynamiczny. 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1</w:t>
            </w:r>
          </w:p>
        </w:tc>
        <w:tc>
          <w:tcPr>
            <w:tcW w:w="7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Umiejętność wyszukiwania materiałów (internet, publikacje) dotyczących tematyki omawianej na zajęciach, posiada świadomość potrzeby ustawicznego dokształcania się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U18</w:t>
            </w:r>
          </w:p>
        </w:tc>
      </w:tr>
      <w:tr>
        <w:trPr/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1. Formy zajęć w odniesieniu do efektów uczenia</w:t>
            </w:r>
          </w:p>
        </w:tc>
      </w:tr>
      <w:tr>
        <w:trPr/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umer  przedmiotowego efektu uczenia</w:t>
            </w:r>
          </w:p>
        </w:tc>
        <w:tc>
          <w:tcPr>
            <w:tcW w:w="8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jęć dydaktycznych</w:t>
            </w:r>
          </w:p>
        </w:tc>
      </w:tr>
      <w:tr>
        <w:trPr/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praktyczne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learning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1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2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1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12. Treści programowe</w:t>
            </w:r>
          </w:p>
        </w:tc>
      </w:tr>
      <w:tr>
        <w:trPr/>
        <w:tc>
          <w:tcPr>
            <w:tcW w:w="8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12.1. Forma zajęć: Wykłady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godzin</w:t>
            </w:r>
          </w:p>
        </w:tc>
      </w:tr>
      <w:tr>
        <w:trPr/>
        <w:tc>
          <w:tcPr>
            <w:tcW w:w="8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4" w:leader="none"/>
              </w:tabs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Łącznie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4" w:leader="none"/>
              </w:tabs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12.2. Forma zajęć: Seminaria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</w:t>
            </w:r>
          </w:p>
        </w:tc>
        <w:tc>
          <w:tcPr>
            <w:tcW w:w="7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Podstawy teoretyczne diagnostyki i terapii fotodynamicznej, oddziaływanie promieniowania laserowego na tkanki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</w:t>
            </w:r>
          </w:p>
        </w:tc>
        <w:tc>
          <w:tcPr>
            <w:tcW w:w="7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4" w:leader="none"/>
              </w:tabs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Efekty molekularne i komórkowe PDT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</w:t>
            </w:r>
          </w:p>
        </w:tc>
        <w:tc>
          <w:tcPr>
            <w:tcW w:w="7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Efekty  narządowe i tkankowe metod fotodynamicznych stosowanych w kosmetologii i medycynie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4</w:t>
            </w:r>
          </w:p>
        </w:tc>
        <w:tc>
          <w:tcPr>
            <w:tcW w:w="7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iniczne zastosowanie PDT- nowotworowe i niewotworowe, możliwości diagnostyki fotodynamicznej i sposoby jej przeprowadzania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7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ety i wady PDT i PDD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6</w:t>
            </w:r>
          </w:p>
        </w:tc>
        <w:tc>
          <w:tcPr>
            <w:tcW w:w="7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espektywy rozwoju metod fotodynamicznych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7</w:t>
            </w:r>
          </w:p>
        </w:tc>
        <w:tc>
          <w:tcPr>
            <w:tcW w:w="7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jnowsze osiągnięcia z zakresu metod fotodynamicznych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7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stosowanie metod fotodynamicznych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w zabiegach kosmetycznych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7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Substancje fotouczulające - wymagania, rodzaje i działanie na komórki. Naturalne substancje fotouczulające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7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Źródła światła stosowane w metodach fotodymicznych, postępowanie przy pracy z laserami oraz możliwe zagrożenia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1</w:t>
            </w:r>
          </w:p>
        </w:tc>
        <w:tc>
          <w:tcPr>
            <w:tcW w:w="7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ływ wybranych składników kosmetyków na efekt fotodynamiczny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2</w:t>
            </w:r>
          </w:p>
        </w:tc>
        <w:tc>
          <w:tcPr>
            <w:tcW w:w="7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ływ suplementów diety na efekt fotodynamiczny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3</w:t>
            </w:r>
          </w:p>
        </w:tc>
        <w:tc>
          <w:tcPr>
            <w:tcW w:w="7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4" w:leader="none"/>
              </w:tabs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Wpływ leków na efekt fotodynamiczny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4</w:t>
            </w:r>
          </w:p>
        </w:tc>
        <w:tc>
          <w:tcPr>
            <w:tcW w:w="7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4" w:leader="none"/>
              </w:tabs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Sposoby modulacji przebiegu procesu fotodynamicznego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Łącznie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2.3. Forma zajęć: Ćwiczenia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Łącznie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Łączna liczba godzin z przedmiotu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13. Metody uczenia</w:t>
            </w:r>
          </w:p>
        </w:tc>
      </w:tr>
      <w:tr>
        <w:trPr/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3.1. Wykład 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13.2. Seminaria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y aktywizujące, dyskusja dydaktyczna</w:t>
            </w:r>
          </w:p>
        </w:tc>
      </w:tr>
      <w:tr>
        <w:trPr/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13.3. Ćwiczenia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13.4. Inne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13.5. e-learning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informacyjny</w:t>
            </w:r>
          </w:p>
        </w:tc>
      </w:tr>
      <w:tr>
        <w:trPr/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4. Sposoby weryfikacji </w:t>
            </w:r>
            <w:r>
              <w:rPr>
                <w:b/>
                <w:bCs/>
                <w:sz w:val="22"/>
                <w:szCs w:val="22"/>
              </w:rPr>
              <w:t>efektów uczenia się i sposoby oceny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zedmiotowego efektu uczenia się</w:t>
            </w:r>
          </w:p>
        </w:tc>
        <w:tc>
          <w:tcPr>
            <w:tcW w:w="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1</w:t>
            </w:r>
          </w:p>
        </w:tc>
        <w:tc>
          <w:tcPr>
            <w:tcW w:w="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dział w dyskusji, ocena z kolokwium 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dyskusja-max. 40%p możliwych do uzyskania w ciągu semestru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kolokwium 60% (zdany powyżej 45% poprawnych odpowiedzi)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2</w:t>
            </w:r>
          </w:p>
        </w:tc>
        <w:tc>
          <w:tcPr>
            <w:tcW w:w="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dział w dyskusji, ocena z kolokwium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dyskusja-max. 40%p możliwych do uzyskania w ciągu semestru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kolokwium 60% (zdany powyżej 45% poprawnych odpowiedzi)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1</w:t>
            </w:r>
          </w:p>
        </w:tc>
        <w:tc>
          <w:tcPr>
            <w:tcW w:w="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prowadzącego zajęcia przygotowanych materiałów i prezentacji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przygotowanych materiałów i prezentacji</w:t>
            </w:r>
          </w:p>
        </w:tc>
      </w:tr>
      <w:tr>
        <w:trPr/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15. Obciążenie pracą studenta</w:t>
            </w:r>
          </w:p>
        </w:tc>
      </w:tr>
      <w:tr>
        <w:trPr/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aktywności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ciętna liczba godzin na zrealizowanie aktywności</w:t>
            </w:r>
          </w:p>
        </w:tc>
      </w:tr>
      <w:tr>
        <w:trPr/>
        <w:tc>
          <w:tcPr>
            <w:tcW w:w="2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dział w wykładach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w formie e-learningu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dział w seminariach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dział w ćwiczeniach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dział w innych formach kształcenia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ultacje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łącznie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dzielna praca studenta</w:t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eminariów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prawdzianów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egzaminu/zaliczenia końcowego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łącznie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Łącznie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8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16. Sumaryczne wskaźniki charakteryzujące przedmiot</w:t>
            </w:r>
          </w:p>
        </w:tc>
      </w:tr>
      <w:tr>
        <w:trPr/>
        <w:tc>
          <w:tcPr>
            <w:tcW w:w="8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, którą student uzyskuje za nakład pracy związany z zajęciami o charakterze praktycznym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. Formy oceny – szczegóły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ekt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2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,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elementarnej  wiedzy i na temat metod fotodynamicznych i możliwości ich wykorzystania zarówno w praktyce klinicznej jak i w gabinetach kosmetycznych.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Elementarna wiedza </w:t>
            </w:r>
            <w:r>
              <w:rPr>
                <w:color w:val="000000"/>
                <w:sz w:val="22"/>
                <w:szCs w:val="22"/>
              </w:rPr>
              <w:t>dotycząca podstaw metod fotodynamicznych i możliwości ich wykorzystania zarówno w praktyce klinicznej (diagnostyka i terapia) jak i w gabinetach kosmetycznych. Oceniający zadaje pytania pomocnicze.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Elementarna wiedza </w:t>
            </w:r>
            <w:r>
              <w:rPr>
                <w:color w:val="000000"/>
                <w:sz w:val="22"/>
                <w:szCs w:val="22"/>
              </w:rPr>
              <w:t>dotycząca podstaw metod fotodynamicznych i możliwości ich wykorzystania zarówno w praktyce klinicznej (diagnostyka i terapia) jak i w gabinetach kosmetycznych.</w:t>
            </w:r>
            <w:r>
              <w:rPr>
                <w:sz w:val="22"/>
                <w:szCs w:val="22"/>
              </w:rPr>
              <w:t xml:space="preserve"> Student odpowiada samodzielnie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edza na tem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dstaw metod fotodynamicznych i możliwości ich wykorzystania zarówno w praktyce klinicznej (diagnostyka i terapia) jak i w gabinetach.kosmetycznych.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dział w dyskusji. Oceniający zadaje pytania pomocnicze.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edza na tem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podstaw metod fotodynamicznych i możliwości ich wykorzystania zarówno w praktyce klinicznej (diagnostyka i terapia) jak i w gabinetach kosmetycznych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dział w dyskusj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tudent odpowiada samodzielnie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Ugruntowana i szeroka wiedza na temat podstaw metod fotodynamicznych i możliwości ich wykorzystania zarówno w praktyce klinicznej (diagnostyka i terapia) jak i w gabinetach kosmety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a aktywność studenta na zajęciach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wiedzy na temat zagrożeń wynikających z przyjęcia nieprawidłowych warunków metody oraz wpływu stosowanych suplementów diety i niektórych składników kosmetyków na efekt fotodynamiczny.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mentarna wiedza na temat zagrożeń wynikających z przyjęcia nieprawidłowych warunków metody oraz wpływu stosowanych suplementów diety i niektórych składników kosmetyków na efekt fotodynamiczny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ceniający zadaje pytania pomocnicze.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mentarna wiedza na temat zagrożeń wynikających z przyjęcia nieprawidłowych warunków metody oraz wpływu stosowanych suplementów diety i niektórych składników kosmetyków na efekt fotodynamiczny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tudent odpowiada samodzielnie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edza na temat zagrożeń wynikających z przyjęcia nieprawidłowych warunków metody oraz wpływu stosowanych suplementów diety i niektórych składników kosmetyków na efekt fotodynamiczn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dział w dyskusji. Oceniający zadaje pytania pomocnicze.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edza na temat zagrożeń wynikających z przyjęcia nieprawidłowych warunków metody oraz wpływu stosowanych suplementów diety i niektórych składników kosmetyków na efekt fotodynamiczn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dział w dyskusji. Student odpowiada samodzielnie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gruntowana i szeroka  wiedza na tem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grożeń wynikających z przyjęcia nieprawidłowych warunków metody oraz wpływu stosowanych suplementów diety i niektórych składników kosmetyków na efekt fotodynamiczn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a aktywność studenta na zajęciach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Brak współpracy – odmowa przygotowania  </w:t>
            </w:r>
            <w:r>
              <w:rPr>
                <w:rFonts w:cs="Times New Roman" w:ascii="Times New Roman" w:hAnsi="Times New Roman"/>
                <w:color w:val="000000"/>
              </w:rPr>
              <w:t xml:space="preserve">materiałów (internet, publikacje) dotyczących PDT i PDD  nie przygotowanie prezentacji badań z zakresu wskazanej literatury.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zygotowanie w minimalnym, wymaganym zakresie </w:t>
            </w:r>
            <w:r>
              <w:rPr>
                <w:rFonts w:cs="Times New Roman" w:ascii="Times New Roman" w:hAnsi="Times New Roman"/>
                <w:color w:val="000000"/>
              </w:rPr>
              <w:t>materiałów (internet, publikacje) dotyczących PDT i PDD oraz prezentacji badań z zakresu wskazanej literatury. Oceniający zadaje pytania pomocnicze.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zygotowanie w minimalnym, wymaganym zakresie </w:t>
            </w:r>
            <w:r>
              <w:rPr>
                <w:rFonts w:cs="Times New Roman" w:ascii="Times New Roman" w:hAnsi="Times New Roman"/>
                <w:color w:val="000000"/>
              </w:rPr>
              <w:t>materiałów (internet, publikacje) dotyczących PDT i PDD oraz prezentacji badań z zakresu wskazanej literatury. Student odpowiada samodzielnie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zygotowanie i opracowanie - wg wskazówek prowadzącego zajęcia -</w:t>
            </w:r>
            <w:r>
              <w:rPr>
                <w:rFonts w:cs="Times New Roman" w:ascii="Times New Roman" w:hAnsi="Times New Roman"/>
                <w:color w:val="000000"/>
              </w:rPr>
              <w:t>materiałów  z publikacji naukowych dotyczących PDT i PDD oraz przygotowanie prezentacji badań z zakresu wskazanej literatury poparte w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edzą i znajomością tematu. </w:t>
            </w:r>
            <w:r>
              <w:rPr>
                <w:rFonts w:cs="Times New Roman" w:ascii="Times New Roman" w:hAnsi="Times New Roman"/>
                <w:color w:val="000000"/>
              </w:rPr>
              <w:t>Aktywność studenta na zajęciach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ceniający zadaje pytania pomocnicze.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zygotowanie i opracowanie - wg wskazówek prowadzącego zajęcia -</w:t>
            </w:r>
            <w:r>
              <w:rPr>
                <w:rFonts w:cs="Times New Roman" w:ascii="Times New Roman" w:hAnsi="Times New Roman"/>
                <w:color w:val="000000"/>
              </w:rPr>
              <w:t>materiałów  z publikacji naukowych dotyczących PDT i PDD oraz przygotowanie prezentacji badań z zakresu wskazanej literatury poparte w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edzą i znajomością tematu. </w:t>
            </w:r>
            <w:r>
              <w:rPr>
                <w:rFonts w:cs="Times New Roman" w:ascii="Times New Roman" w:hAnsi="Times New Roman"/>
                <w:color w:val="000000"/>
              </w:rPr>
              <w:t>Aktywność studenta na zajęciach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tudent odpowiada samodzielnie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zygotowanie i opracowanie - wg wskazówek prowadzącego zajęcia -</w:t>
            </w:r>
            <w:r>
              <w:rPr>
                <w:rFonts w:cs="Times New Roman" w:ascii="Times New Roman" w:hAnsi="Times New Roman"/>
                <w:color w:val="000000"/>
              </w:rPr>
              <w:t>materiałów  z publikacji naukowych dotyczących PDT i PDD oraz przygotowanie prezentacji badań z zakresu wskazanej literatury poparte w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edzą i znajomością tematu. </w:t>
            </w:r>
            <w:r>
              <w:rPr>
                <w:rFonts w:cs="Times New Roman" w:ascii="Times New Roman" w:hAnsi="Times New Roman"/>
                <w:color w:val="000000"/>
              </w:rPr>
              <w:t>Znacznie poszerzona wiedza z zakresu najnowszych osiągnięć, wykorzystania i modyfikacji metod fotodynamicznych. Aktywność studenta na zajęciach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 ocena celująca  – wiedza i umiejętności dla wszystkich efektów kształcenia osiągają średnią punktację powyżej 98%. 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Karta przedmiot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193"/>
        <w:gridCol w:w="299"/>
        <w:gridCol w:w="208"/>
        <w:gridCol w:w="485"/>
        <w:gridCol w:w="835"/>
        <w:gridCol w:w="725"/>
        <w:gridCol w:w="803"/>
        <w:gridCol w:w="606"/>
        <w:gridCol w:w="292"/>
        <w:gridCol w:w="630"/>
        <w:gridCol w:w="645"/>
        <w:gridCol w:w="142"/>
        <w:gridCol w:w="741"/>
        <w:gridCol w:w="1244"/>
        <w:gridCol w:w="248"/>
      </w:tblGrid>
      <w:tr>
        <w:trPr/>
        <w:tc>
          <w:tcPr>
            <w:tcW w:w="9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 I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V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Defekty estetyczne ciała i metody ich redukcji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 Założenia i cele kształcenia przedmiotu: 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960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defektów estetycznych ciała oraz metod zapobiegania i redukcji tych defektów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9. Wymagania wstępne w zakresie wiedzy, umiejętności i innych kompetencji: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z zakresu kosmetologii pielęgnacyjnej, kosmetologii leczniczej, kosmetologii upiększającej, dermatologii, medycyny estetycznej, podstawowej aparatury kosmetycznej, kształtowania prawidłowej sylwetki i postawy ciała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0. Efekty uczenia się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zedmiotowego efektu uczenia się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uczenia się zatwierdzonych przez Senat SUM 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1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tosowanie i zabiegi z użyciem hydroksykwasów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0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2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i rodzaje złuszczania naskórka z uwzględnieniem wskazań i przeciwwskazań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0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3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reparaty i materiały korygujące defekty skór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0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wiedzę pozwalającą na współpracę z lekarzem dermatologiem w zakresie pielęgnacji skóry zmienionej chorobow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wiedzę umożliwiającą różnicowanie defektów kosmetycznych od chorób skóry oraz wiedzę umożliwiającą wykonanie dopuszczalnych i zalecanych zabiegów kosmetycznych w niektórych jednostkach chorobowych skór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6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sposoby rewitalizacji skóry przy użyciu różnych metod i techni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2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7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zabiegów dających efekty liftingu skóry dojrzał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29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8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możliwości użycia laserów do epilacji i usuwania teleangiektazj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3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9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profilaktyki zdrowi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W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1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eprowadzić wywiad dermatologiczno-kosmetyczny i prowadzić dokumentację kosmetyczn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U0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2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ygotować opis zmian skórnych do konsultacji medycznej z lekarz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U0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spółpracować z lekarzem w zakresie zleconych zabiegów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U2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adomy własnych ograniczeń podejmuje konsultację z lekarzem w przypadku podejrzenia zmian chorobowych skóry klient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2_K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1. Formy zajęć w odniesieniu do efektów uczenia sie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umer przedmiotowego efektu uczenia się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iu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ćwiczenia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praktyczne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learning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 Treści programowe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b/>
                <w:sz w:val="22"/>
                <w:szCs w:val="22"/>
              </w:rPr>
              <w:t>12.1. Forma zajęć: Wykłady ----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--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2. Forma zajęć: Seminaria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llulit: przyczyny i mechanizm powstawania, fazy cellulitu, rodzaje cellulitu, diagnostyka, rola diety i wysiłku fizycznego w profilaktyce i redukcji cellulitu. 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llulit: Składniki aktywne kosmetyków, rola zabiegów typu body wraping i aparaturowych w profilaktyce i redukcji cellulitu, suplementy diety wspomagające redukcję cellulitu.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stępy: przyczyny i mechanizm powstawania, fazy rozstępów, składniki aktywne w preparatach, zabiegi redukujące rozstępy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nektazje: przyczyny powstawania, profilaktyka, suplementy diety oraz zabiegi redukujące wenektazje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urzenia rogowacenia skóry: omówienie defektów przebiegających z nadmiernym rogowacenie skóry, substancje aktywne w preparatach kosmetycznych, zabiegi redukujące nadmierne rogowacenie skóry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ało kobiety po ciąży: Omówienie zmian jakie zachodzą w ciele kobiety w trakcie i po ciąży, metody pielęgnacji skóry na biuście, brzuchu. Metody ujędrniania skóry za pomocą aparatury i zabiegów z preparatami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7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dmierne owłosienie: schorzenia, które przebiegają z nadmiernym owłosieniem, metody depilacji i epilacji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łosy: przypomnienie budowy włosa, cyklu wzrost włosa i jakim zmianom on podlega. Przyczyny różnych typów łysienia, zabiegi i preparaty hamujące wypadanie włosów. Składnik aktywne w preparatach do włosów. Rola suplementów diety hamujących wypadanie włosów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9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alnie nagromadzona tkanka tłuszczowa. Omówienie zabiegów z użyciem preparatów i aparatury redukujących lokalnie nagromadzoną tkankę tłuszczową. Mechanizm działania zabiegów fizykalnych i substancji aktywnych w preparatach. Rola diety i wysiłku fizycznego jako czynników wspomagających i podtrzymujących efekty terapii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0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barwienia: etiologia i mechanizm powstawania. Zabiegi z użyciem preparatów i aparatury rozjaśniające przebarwienia. Składniki aktywne preparatów i ich działanie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2"/>
                <w:szCs w:val="22"/>
              </w:rPr>
              <w:t>18h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.3. Forma zajęć: Ćwiczenia ---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a liczba godzin z przedmiotu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2"/>
                <w:szCs w:val="22"/>
              </w:rPr>
              <w:t>18h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Metody uczenia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1. Wykład</w:t>
            </w:r>
          </w:p>
        </w:tc>
        <w:tc>
          <w:tcPr>
            <w:tcW w:w="7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2. Seminaria</w:t>
            </w:r>
          </w:p>
        </w:tc>
        <w:tc>
          <w:tcPr>
            <w:tcW w:w="7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raktyczne: seminarium, dyskusja, metoda projektów, symulacja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3. Ćwiczenia</w:t>
            </w:r>
          </w:p>
        </w:tc>
        <w:tc>
          <w:tcPr>
            <w:tcW w:w="7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4. Inne</w:t>
            </w:r>
          </w:p>
        </w:tc>
        <w:tc>
          <w:tcPr>
            <w:tcW w:w="7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5. e-learning</w:t>
            </w:r>
          </w:p>
        </w:tc>
        <w:tc>
          <w:tcPr>
            <w:tcW w:w="7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4. Sposoby weryfikacji efektów uczenia się i sposoby oceny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umer przedmiotowego efektu uczenia się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1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2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3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6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7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8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9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1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2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0% poprawnych odpowiedzi w kolokwium zaliczeniowym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5. Obciążenie pracą studenta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aktywności</w:t>
            </w:r>
          </w:p>
        </w:tc>
        <w:tc>
          <w:tcPr>
            <w:tcW w:w="7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ętna liczba godzin na zrealizowanie aktywności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w formie e-learningu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seminariach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ćwiczeniach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innych formach kształcenia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a praca studenta</w:t>
            </w:r>
          </w:p>
        </w:tc>
        <w:tc>
          <w:tcPr>
            <w:tcW w:w="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seminariów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prawdzianów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/zaliczenia końcoweg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6. Sumaryczne wskaźniki charakteryzujące przedmiot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, którą student uzyskuje za nakład pracy związany z zajęciami o charakterze praktycznym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7. Formy oceny – szczegóły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3,5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4,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1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na zastosowania i zabiegów z użyciem hydroksykwasów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zastosowanie i zabiegi z użyciem hydroksykwasów. Oceniający zadaje pytania pomocnicze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zastosowanie i zabiegi z użyciem hydroksykwasów. Student odpowiada samodzielni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tosowanie i zabiegi z użyciem hydroksykwasów. Oceniający zadaje pytania pomocnicz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tosowanie i zabiegi z użyciem hydroksykwasów. Student odpowiada samodzielnie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konale zna zastosowanie i zabiegi z użyciem hydroksykwasów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na zasad i rodzajów złuszczania naskórka z uwzględnieniem wskazań i przeciwwskazań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zasady i rodzaje złuszczania naskórka z uwzględnieniem wskazań i przeciwwskazań. Oceniający zadaje pytania pomocnicze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zasady i rodzaje złuszczania naskórka z uwzględnieniem wskazań i przeciwwskazań. Student odpowiada samodzielni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i rodzaje złuszczania naskórka z uwzględnieniem wskazań i przeciwwskazań. Oceniający zadaje pytania pomocnicz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i rodzaje złuszczania naskórka z uwzględnieniem wskazań i przeciwwskazań. Student odpowiada samodzielnie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konale zna zasady i rodzaje złuszczania naskórka z uwzględnieniem wskazań i przeciwwskazań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3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na preparatów i materiałów korygujące defekty skóry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preparaty i materiały korygujące defekty skóry. Oceniający zadaje pytania pomocnicze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preparaty i materiały korygujące defekty skóry. Student odpowiada samodzielni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reparaty i materiały korygujące defekty skóry. Oceniający zadaje pytania pomocnicz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reparaty i materiały korygujące defekty skóry. Student odpowiada samodzielnie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konale zna preparaty i materiały korygujące defekty skóry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posiada wiedzy pozwalającej na współpracę z lekarzem dermatologiem w zakresie pielęgnacji skóry zmienionej chorobowo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podstawową wiedzę pozwalającą na współpracę z lekarzem dermatologiem w zakresie pielęgnacji skóry zmienionej chorobowo. Oceniający zadaje pytania pomocnicze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podstawową wiedzę pozwalającą na współpracę z lekarzem dermatologiem w zakresie pielęgnacji skóry zmienionej chorobowo. Student odpowiada samodzielni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wiedzę pozwalającą na współpracę z lekarzem dermatologiem w zakresie pielęgnacji skóry zmienionej chorobowo. Oceniający zadaje pytania pomocnicz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wiedzę pozwalającą na współpracę z lekarzem dermatologiem w zakresie pielęgnacji skóry zmienionej chorobowo. Student odpowiada samodzielnie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szeroką wiedzę pozwalającą na współpracę z lekarzem dermatologiem w zakresie pielęgnacji skóry zmienionej chorobowo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posiada wiedzy umożliwiającej różnicowanie defektów kosmetycznych od chorób skóry oraz wiedzy umożliwiającej wykonanie dopuszczalnych i zalecanych zabiegów kosmetycznych w niektórych jednostkach chorobowych skóry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podstawową wiedzę umożliwiającą różnicowanie defektów kosmetycznych od chorób skóry oraz podstawową wiedzę umożliwiającą wykonanie dopuszczalnych i zalecanych zabiegów kosmetycznych w niektórych jednostkach chorobowych skóry. Oceniający zadaje pytania pomocnicze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podstawową wiedzę umożliwiającą różnicowanie defektów kosmetycznych od chorób skóry oraz podstawową wiedzę umożliwiającą wykonanie dopuszczalnych i zalecanych zabiegów kosmetycznych w niektórych jednostkach chorobowych skóry. Student odpowiada samodzielni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wiedzę umożliwiającą różnicowanie defektów kosmetycznych od chorób skóry oraz wiedzę umożliwiającą wykonanie dopuszczalnych i zalecanych zabiegów kosmetycznych w niektórych jednostkach chorobowych skóry. Oceniający zadaje pytania pomocnicz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wiedzę umożliwiającą różnicowanie defektów kosmetycznych od chorób skóry oraz wiedzę umożliwiającą wykonanie dopuszczalnych i zalecanych zabiegów kosmetycznych w niektórych jednostkach chorobowych skóry. Student odpowiada samodzielnie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szeroką wiedzę umożliwiającą różnicowanie defektów kosmetycznych od chorób skóry oraz wiedzę umożliwiającą wykonanie dopuszczalnych i zalecanych zabiegów kosmetycznych w niektórych jednostkach chorobowych skóry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na sposobów rewitalizacji skóry przy użyciu różnych metod i technik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sposoby rewitalizacji skóry przy użyciu różnych metod i technik. Oceniający zadaje pytania pomocnicze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sposoby rewitalizacji skóry przy użyciu różnych metod i technik. Student odpowiada samodzielni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sposoby rewitalizacji skóry przy użyciu różnych metod i technik. Oceniający zadaje pytania pomocnicz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sposoby rewitalizacji skóry przy użyciu różnych metod i technik. Student odpowiada samodzielnie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konale zna sposoby rewitalizacji skóry przy użyciu różnych metod i technik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na zasad zabiegów dających efekty liftingu skóry dojrzałej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zasady zabiegów dających efekty liftingu skóry dojrzałej. Oceniający zadaje pytania pomocnicze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zasady zabiegów dających efekty liftingu skóry dojrzałej. Student odpowiada samodzielni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zabiegów dających efekty liftingu skóry dojrzałej. Oceniający zadaje pytania pomocnicz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zabiegów dających efekty liftingu skóry dojrzałej. Student odpowiada samodzielnie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konale zna zasady zabiegów dających efekty liftingu skóry dojrzałej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8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na możliwości użycia laserów do  epilacji i usuwania teleangiektazji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możliwości użycia laserów do epilacji i usuwania teleangiektazji. Oceniający zadaje pytania pomocnicze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możliwości użycia laserów do epilacji i usuwania teleangiektazji. Student odpowiada samodzielni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możliwości użycia laserów do epilacji i usuwania teleangiektazji. Oceniający zadaje pytania pomocnicz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możliwości użycia laserów do epilacji i usuwania teleangiektazji. Student odpowiada samodzielnie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konale zna możliwości użycia laserów do epilacji i usuwania teleangiektazj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W09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na zasad profilaktyki zdrowia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zasady profilaktyki zdrowia. Oceniający zadaje pytania pomocnicze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owe zasady profilaktyki zdrowia. Student odpowiada samodzielni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profilaktyki zdrowia. Oceniający zadaje pytania pomocnicz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profilaktyki zdrowia. Student odpowiada samodzielni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dzo dobrze zna zasady profilaktyki zdrowia i potrafi ich użyć w omawianych przykładach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1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potrafi przeprowadzić wywiadu dermatologiczno-kosmetycznego i prowadzić dokumentację kosmetyczną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eprowadzić podstawowy wywiad dermatologiczno-kosmetyczny i prowadzić dokumentację kosmetyczną. Oceniający zadaje pytania pomocnicze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eprowadzić podstawowy wywiad dermatologiczno-kosmetyczny i prowadzić dokumentację kosmetyczną. Student odpowiada samodzielni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eprowadzić wywiad dermatologiczno-kosmetyczny i prowadzić dokumentację kosmetyczną. Oceniający zadaje pytania pomocnicz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eprowadzić wywiad dermatologiczno-kosmetyczny i prowadzić dokumentację kosmetyczną. Student odpowiada samodzielnie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eprowadzić dokładny wywiad dermatologiczno-kosmetyczny i prowadzić dokumentację kosmetyczną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_U0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potrafi przygotować opisu zmian skórnych do konsultacji medycznej z lekarzem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ygotować ogólny opis zmian skórnych do konsultacji medycznej z lekarzem. Oceniający zadaje pytania pomocnicze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ygotować ogólny opis zmian skórnych do konsultacji medycznej z lekarzem. Student odpowiada samodzielni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ygotować opis zmian skórnych do konsultacji medycznej z lekarzem. Oceniający zadaje pytania pomocnicz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ygotować opis zmian skórnych do konsultacji medycznej z lekarzem. Student odpowiada samodzielnie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rzygotować dokładny opis zmian skórnych do konsultacji medycznej z lekarzem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potrafi współpracować z lekarzem w zakresie zleconych zabiegó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spółpracować z lekarzem w podstawowym zakresie zleconych zabiegów. Oceniający zadaje pytania pomocnicz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spółpracować z lekarzem w podstawowym zakresie zleconych zabiegów. Student odpowiada samodzielni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spółpracować z lekarzem w zakresie zleconych zabiegów. Oceniający zadaje pytania pomocnicz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spółpracować z lekarzem w zakresie zleconych zabiegów. Student odpowiada samodzielni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spółpracować z lekarzem w pełnym zakresie zleconych zabiegó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świadomy własnych ograniczeń nie podejmuje konsultacji z lekarzem w przypadku podejrzenia zmian chorobowych skóry klienta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adomy własnych ograniczeń czasami podejmuje konsultację z lekarzem w przypadku podejrzenia zmian chorobowych skóry klienta. Oceniający zadaje pytania pomocnicze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adomy własnych ograniczeń czasami podejmuje konsultację z lekarzem w przypadku podejrzenia zmian chorobowych skóry klienta. Student odpowiada samodzielni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adomy własnych ograniczeń podejmuje konsultację z lekarzem w przypadku podejrzenia zmian chorobowych skóry klienta. Oceniający zadaje pytania pomocnicze.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adomy własnych ograniczeń podejmuje konsultację z lekarzem w przypadku podejrzenia zmian chorobowych skóry klienta. Student odpowiada samodzielnie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adomy własnych ograniczeń zawsze podejmuje konsultację z lekarzem w przypadku podejrzenia zmian chorobowych skóry klien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ocena celująca – wiedza i umiejętności wykraczają poza wymagania określone dla oceny 5 „bardzo dobry”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Karta przedmiot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039"/>
        <w:gridCol w:w="82"/>
        <w:gridCol w:w="716"/>
        <w:gridCol w:w="640"/>
        <w:gridCol w:w="123"/>
        <w:gridCol w:w="708"/>
        <w:gridCol w:w="595"/>
        <w:gridCol w:w="176"/>
        <w:gridCol w:w="1387"/>
        <w:gridCol w:w="271"/>
        <w:gridCol w:w="975"/>
        <w:gridCol w:w="291"/>
        <w:gridCol w:w="101"/>
        <w:gridCol w:w="291"/>
        <w:gridCol w:w="1363"/>
        <w:gridCol w:w="47"/>
        <w:gridCol w:w="248"/>
      </w:tblGrid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e ogólne o przedmioci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1. Kierunek studiów: </w:t>
            </w:r>
            <w:r>
              <w:rPr>
                <w:sz w:val="22"/>
                <w:szCs w:val="22"/>
              </w:rPr>
              <w:t>kosmetologia</w:t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. Poziom kształcenia: </w:t>
            </w:r>
            <w:r>
              <w:rPr>
                <w:sz w:val="22"/>
                <w:szCs w:val="22"/>
              </w:rPr>
              <w:t>studia II stopni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. Forma studiów:</w:t>
            </w:r>
            <w:r>
              <w:rPr>
                <w:sz w:val="22"/>
                <w:szCs w:val="22"/>
              </w:rPr>
              <w:t xml:space="preserve"> niestacjonarn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 Rok: </w:t>
            </w: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 Semestr: </w:t>
            </w: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6. Nazwa przedmiotu: </w:t>
            </w:r>
            <w:r>
              <w:rPr>
                <w:sz w:val="22"/>
                <w:szCs w:val="22"/>
              </w:rPr>
              <w:t>Mikrobiologia skóry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7. Status przedmiotu: </w:t>
            </w:r>
            <w:r>
              <w:rPr>
                <w:sz w:val="22"/>
                <w:szCs w:val="22"/>
              </w:rPr>
              <w:t>fakultatywny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8" w:hRule="atLeast"/>
        </w:trPr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8. Założenia i cele kształcenia przedmio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owiązkowy kurs z zakresu mikrobiologii przeznaczony dla studentów studiów pierwszego stopnia kierunku kosmetologia zakłada zaznajomienie studentów z podstawowymi pojęciami stosowanymi </w:t>
              <w:br/>
              <w:t xml:space="preserve">w mikrobiologii, z szczególnym zwróceniem uwagi na metody skutecznego zapobiegania zakażeniom </w:t>
              <w:br/>
              <w:t xml:space="preserve">i wymogi bezpieczeństwa mikrobiologicznego dla kosmetyków i zakładów kosmetycznych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przedmiotu „Mikrobiologia skóry” jest uzupełnienie i pogłębienie mikrobiologicznej wiedzy studentów studiów drugiego stopnia o informacje dotycząc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znaczenia i zróżnicowania mikroorganizmów fizjologicznie związanych ze skór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mechanizmów patogenezy zakażeń skóry i jej przydatków wywoływanych przez bakterie, wirusy, grzyb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podstaw diagnostyki i terapii zakażeń skóry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możliwości wykorzystania drobnoustrojów w kosmetologii.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 </w:t>
            </w:r>
            <w:r>
              <w:rPr>
                <w:b/>
                <w:bCs/>
                <w:color w:val="000000"/>
                <w:sz w:val="22"/>
                <w:szCs w:val="22"/>
              </w:rPr>
              <w:t>Wymagania wstępne</w:t>
            </w:r>
            <w:r>
              <w:rPr>
                <w:b/>
                <w:bCs/>
                <w:sz w:val="22"/>
                <w:szCs w:val="22"/>
              </w:rPr>
              <w:t xml:space="preserve"> w zakresie wiedzy, umiejętności i innych kompetencji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gólna wiedza z zakresu mikrobiologii, biochemii i fizjologii.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. Efekty uczenia się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przedmiotowego efektu uczenia się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uczenia się zatwierdzonych przez Senat SUM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pozwalającą na współpracę z lekarzem dermatologiem w zakresie pielęgnacji skóry zmienionej chorobowo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1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skład i działanie naturalnych surowców stosowanych </w:t>
              <w:br/>
              <w:t>w kosmetyc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W07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zygotować opis zmian skórnych związanych z zakażeniami bakteryjnymi, wirusowymi, grzybiczymi do konsultacji medycznej z lekarzem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04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różnicować defekty kosmetyczne i choroby skóryzwiązane z zakażeniami bakteryjnymi, wirusowymi, grzybiczymi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1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t świadomy własnych ograniczeń i podejmuje konsultację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lekarzem w przypadku podejrzenia zmian chorobowych skóry klienta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K0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1. Formy zajęć w odniesieniu do efektów uczenia się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 przedmiotowego efektu uczenia się</w:t>
            </w:r>
          </w:p>
        </w:tc>
        <w:tc>
          <w:tcPr>
            <w:tcW w:w="77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dydaktycznych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praktyczn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20" w:after="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20" w:after="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20" w:after="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20" w:after="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20" w:after="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2. Treści programowe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2. Forma zajęć: Seminari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tała i przejściowa mikroflora skóry. </w:t>
            </w:r>
            <w:r>
              <w:rPr>
                <w:sz w:val="22"/>
                <w:szCs w:val="22"/>
              </w:rPr>
              <w:t xml:space="preserve">Skład, znaczenie, metody badania. Oddziaływanie mikrobioty z elementami skóry, oddziaływania między mikroorganizmami zasiedlającymi skórę. </w:t>
            </w:r>
            <w:r>
              <w:rPr>
                <w:bCs/>
                <w:sz w:val="22"/>
                <w:szCs w:val="22"/>
              </w:rPr>
              <w:t>Czynniki wpływające na skład fizjologicznej mikroflory skóry</w:t>
            </w:r>
            <w:r>
              <w:rPr>
                <w:sz w:val="22"/>
                <w:szCs w:val="22"/>
              </w:rPr>
              <w:t>. Udział rąk w przenoszeniu zakażeń – metody zapobiegania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ogenna mikroflora skóry. </w:t>
            </w:r>
            <w:r>
              <w:rPr>
                <w:sz w:val="22"/>
                <w:szCs w:val="22"/>
              </w:rPr>
              <w:t xml:space="preserve">Rodzaje zakażeń skóry i jej przydatków, zakażenia: pierwotne, wtórne, trzeciorzędowe. Choroby bakteryjne, </w:t>
            </w:r>
            <w:r>
              <w:rPr>
                <w:bCs/>
                <w:sz w:val="22"/>
                <w:szCs w:val="22"/>
              </w:rPr>
              <w:t>którym towarzyszą objawy skórne. Nazwy zmian skórnych w przebiegu zakażeń wirusowych, bakteryjnych, grzybiczych. Podstawy diagnozowania zakażeń skóry, zasady pobierania i transportowania materiału do badań diagnostycznych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2"/>
                <w:szCs w:val="22"/>
              </w:rPr>
              <w:t>Zakażenia wywoływane przez herpeswirusy</w:t>
            </w:r>
            <w:r>
              <w:rPr>
                <w:sz w:val="22"/>
                <w:szCs w:val="22"/>
              </w:rPr>
              <w:t xml:space="preserve"> (wirus opryszki, wirus ospy wietrznej-półpaśca, HHV-6, HHV-7, HHV-8) - charakterystyka wirusów, patogeneza zakażeń, postacie kliniczne, epidemiologia, profilaktyka i leczenie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2"/>
                <w:szCs w:val="22"/>
              </w:rPr>
              <w:t>Zakażenia wywoływane przez papillomawirusy</w:t>
            </w:r>
            <w:r>
              <w:rPr>
                <w:sz w:val="22"/>
                <w:szCs w:val="22"/>
              </w:rPr>
              <w:t>- charakterystyka wirusów, patogeneza zakażeń, postacie kliniczne, epidemiologia, profilaktyka i leczenie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irusowe zakażenia wieku dziecięcego przebiegające z wysypką (wirus odry, różyczki, parwowirus B19) </w:t>
            </w:r>
            <w:r>
              <w:rPr>
                <w:sz w:val="22"/>
                <w:szCs w:val="22"/>
              </w:rPr>
              <w:t>- charakterystyka wirusów, patogeneza zakażeń, postacie kliniczne, epidemiologia, profilaktyka i leczenie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akażenia skóry wywoływane przez gronkowce</w:t>
            </w:r>
            <w:r>
              <w:rPr>
                <w:sz w:val="22"/>
                <w:szCs w:val="22"/>
              </w:rPr>
              <w:t xml:space="preserve"> –charakterystyka drobnoustrojów,  patogeneza zakażeń, postacie kliniczne, epidemiologia, profilaktyka, znaczenie szczepów MRSA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7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akażenia skóry wywoływane przez paciorkowce</w:t>
            </w:r>
            <w:r>
              <w:rPr>
                <w:sz w:val="22"/>
                <w:szCs w:val="22"/>
              </w:rPr>
              <w:t xml:space="preserve"> – charakterystyka drobnoustrojów, patogeneza zakażeń, postacie kliniczne, epidemiologia, profilaktyka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Zakażenia skóry wywoływane przez </w:t>
            </w:r>
            <w:r>
              <w:rPr>
                <w:b/>
                <w:i/>
                <w:sz w:val="22"/>
                <w:szCs w:val="22"/>
              </w:rPr>
              <w:t>Pseudomonasaeruginosa</w:t>
            </w:r>
            <w:r>
              <w:rPr>
                <w:sz w:val="22"/>
                <w:szCs w:val="22"/>
              </w:rPr>
              <w:t>– charakterystyka drobnoustrojów, patogeneza zakażeń, postacie kliniczne, epidemiologia, profilaktyka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Zakażenie </w:t>
            </w:r>
            <w:r>
              <w:rPr>
                <w:b/>
                <w:i/>
                <w:sz w:val="22"/>
                <w:szCs w:val="22"/>
              </w:rPr>
              <w:t>Treponemapalidum</w:t>
            </w:r>
            <w:r>
              <w:rPr>
                <w:sz w:val="22"/>
                <w:szCs w:val="22"/>
              </w:rPr>
              <w:t>– kiła, patogeneza, obraz kliniczny kolejnych stadiów rozwoju, epidemiologia i zapobieganie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9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oroby skóry wywoływane przez bakterie z rodzajów </w:t>
            </w:r>
            <w:r>
              <w:rPr>
                <w:b/>
                <w:i/>
                <w:sz w:val="22"/>
                <w:szCs w:val="22"/>
              </w:rPr>
              <w:t>Mycobacteriu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i/>
                <w:iCs/>
                <w:sz w:val="22"/>
                <w:szCs w:val="22"/>
              </w:rPr>
              <w:t>Corynebacterium, Propionibacterium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0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2"/>
                <w:szCs w:val="22"/>
              </w:rPr>
              <w:t>Zakażenia skóry wywoływane przezGram-dodatnie laseczki przetrwalnikujące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Bacillus</w:t>
            </w:r>
            <w:r>
              <w:rPr>
                <w:sz w:val="22"/>
                <w:szCs w:val="22"/>
              </w:rPr>
              <w:t xml:space="preserve">- wąglik, </w:t>
            </w:r>
            <w:r>
              <w:rPr>
                <w:i/>
                <w:iCs/>
                <w:sz w:val="22"/>
                <w:szCs w:val="22"/>
              </w:rPr>
              <w:t>Clostridium</w:t>
            </w:r>
            <w:r>
              <w:rPr>
                <w:sz w:val="22"/>
                <w:szCs w:val="22"/>
              </w:rPr>
              <w:t xml:space="preserve"> - zgorzel gazowa i obrzęk złośliwy)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akażenia skóry przenoszone przez zwierzęta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</w:rPr>
              <w:t>Erysipelothrix</w:t>
            </w:r>
            <w:r>
              <w:rPr>
                <w:i/>
                <w:sz w:val="22"/>
                <w:szCs w:val="22"/>
              </w:rPr>
              <w:t>rhusiopathiae</w:t>
            </w:r>
            <w:r>
              <w:rPr>
                <w:sz w:val="22"/>
                <w:szCs w:val="22"/>
              </w:rPr>
              <w:t xml:space="preserve"> – różyca, </w:t>
            </w:r>
            <w:r>
              <w:rPr>
                <w:i/>
                <w:sz w:val="22"/>
                <w:szCs w:val="22"/>
              </w:rPr>
              <w:t xml:space="preserve">Borrelia – </w:t>
            </w:r>
            <w:r>
              <w:rPr>
                <w:sz w:val="22"/>
                <w:szCs w:val="22"/>
              </w:rPr>
              <w:t xml:space="preserve">borelioza, </w:t>
            </w:r>
            <w:r>
              <w:rPr>
                <w:i/>
                <w:sz w:val="22"/>
                <w:szCs w:val="22"/>
              </w:rPr>
              <w:t>Bartonellahenselae</w:t>
            </w:r>
            <w:r>
              <w:rPr>
                <w:sz w:val="22"/>
                <w:szCs w:val="22"/>
              </w:rPr>
              <w:t xml:space="preserve"> – choroba kociego pazura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riketsjozy)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1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akażenia skóry wywoływane przez grzyby i promieniowce</w:t>
            </w:r>
            <w:r>
              <w:rPr>
                <w:sz w:val="22"/>
                <w:szCs w:val="22"/>
              </w:rPr>
              <w:t>– grzybice skórne i podskórne, charakterystyka patogenów, obraz kliniczny, epidemiologia, profilaktyka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2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2"/>
                <w:szCs w:val="22"/>
              </w:rPr>
              <w:t>Dermatofitozy</w:t>
            </w:r>
            <w:r>
              <w:rPr>
                <w:sz w:val="22"/>
                <w:szCs w:val="22"/>
              </w:rPr>
              <w:t xml:space="preserve"> – charakterystyka dermatofitów, obraz kliniczny zakażeń, epidemiologia, profilaktyka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i przeciwbakteryjne stosowane w terapii zakażeń skóry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i przeciwgrzybicze stosowane w terapii zakażeń skóry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5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iotyki i ich zastosowanie w kosmetologii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godzin z przedmiot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3. Metody uczeni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13.1. Wykład 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2. Seminaria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oda podająca: prelekcja, objaśnieni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etoda problemowa: dyskusja dydaktyczna, wykład konwersatoryjny, </w:t>
              <w:br/>
              <w:t>gra dydaktyczna)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3. Ćwiczenia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4. Inne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5. e-learning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. Sposoby weryfikacji efektów uczenia się i sposoby oceny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zedmiotowego efektu uczenia się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, P_W02, P_U01, P_U2, P_K01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(pytania otwarte)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 prawidłowych odpowiedz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. Obciążenie pracą studenta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aktywności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ętna liczba godzin na zrealizowanie aktywności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ział w wykładach 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w formie e-learningu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seminariach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ćwiczeniach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innych formach kształcenia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ultacje, udział w kolokwium zaliczeniowym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łącznie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dzielna praca studenta</w:t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eminariów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prawdzianów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/zaliczenia końcowego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. Sumaryczne wskaźniki charakteryzujące przedmiot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czba punktów ECTS, którą student uzyskuje za nakład pracy </w:t>
            </w:r>
            <w:r>
              <w:rPr>
                <w:sz w:val="22"/>
                <w:szCs w:val="22"/>
              </w:rPr>
              <w:t>związany z zajęciami o charakterze praktycznym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. Formy oceny – szczegóły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ekt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2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,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,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 wymagań na ocenę pozytyw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awidłowo nazwać różne rodzaje zmian skóry związanych z zakażeniami wirusowymi, bakteryjnymi, grzybiczymi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Oceniający zadaje pytania pomocnicze.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awidłowo nazwać różne rodzaje zmian skóry związanych z zakażeniami wirusowymi, bakteryjnymi, grzybiczymi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Student odpowiada samodzielnie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Potrafi prawidłowo nazwać różne rodzaje chorobowych zmian skóry związanych z zakażeniami wirusowymi, bakteryjnymi, grzybiczymi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i zna nazwy drobnoustrojów uczęstniczacych w ich rozwoju.</w:t>
            </w:r>
            <w:r>
              <w:rPr>
                <w:rFonts w:cs="Times New Roman" w:ascii="Times New Roman" w:hAnsi="Times New Roman"/>
              </w:rPr>
              <w:t xml:space="preserve"> Oceniający zadaje pytania pomocnicze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Potrafi prawidłowo nazwać różne rodzaje chorobowych zmian skóry związanych z zakażeniami wirusowymi, bakteryjnymi, grzybiczymi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i zna nazwy drobnoustrojów uczęstniczacych w ich rozwoju.</w:t>
            </w:r>
            <w:r>
              <w:rPr>
                <w:rFonts w:cs="Times New Roman" w:ascii="Times New Roman" w:hAnsi="Times New Roman"/>
              </w:rPr>
              <w:t xml:space="preserve"> Student odpowiada samodzielnie.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awidłowo nazwać różne rodzaje chorobowych zmian skóry związanych z zakażeniami wirusowymi, bakteryjnymi, grzybiczymi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i potrafi powiązać kliniczny obraz zmian z drobnoustrojami uczęstniczacymi w ich rozwoju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 wymagań na ocenę pozytyw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definicję pre- i probiotyku. Oceniający zadaje pytania pomocnicze.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definicję pre- i probiotyku. Student odpowiada samodzielnie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definicję pre- i probiotyku, potrafi wymienić nazwy mikroorganizmów stosowanych w probiotykach. Potrafi  wskazać zastosowania probiotyków w dermatologii i kosmetologii. Oceniający zadaje pytania pomocnicze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definicję pre- i probiotyku, potrafi wymienić nazwy mikroorganizmów stosowanych w probiotykach. Potrafi  wskazać zastosowania probiotyków w dermatologii i kosmetologii. Student odpowiada samodzielnie.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definicję pre- i probiotyku, potrafi wymienić nazwy mikroorganizmów stosowanych w probiotykach. Potrafi  wskazać zastosowania probiotyków w dermatologii i kosmetologii. Rozumie mechanizm działania probiotyków i ma świadomość ograniczeń związanych z ich stosowaniem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 wymagań na ocenę pozytywną.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schorzenia skóry związane z zakażeniami bakteryjnymi, wirusowymi, grzybiczymi. Oceniający zadaje pytania pomocnicze.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schorzenia skóry związane z zakażeniami bakteryjnymi, wirusowymi, grzybiczymi. Student odpowiada samodzielnie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rozpoznać schorzenia skóry, skóry owłosionej i paznokci związane z zakażeniami bakteryjnymi, wirusowymi, grzybiczymi. Potrafi wymienić czynniki zakaźne powodujące schorzenia skóry. Oceniający zadaje pytania pomocnicze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rozpoznać schorzenia skóry, skóry owłosionej i paznokci związane z zakażeniami bakteryjnymi, wirusowymi, grzybiczymi. Potrafi wymienić czynniki zakaźne powodujące schorzenia skóry. Student odpowiada samodzielnie.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rozpoznać schorzenia skóry, skóry owłosionej i paznokci związane z zakażeniami bakteryjnymi, wirusowymi, grzybiczymi i potrafi przygotować szczegółowy opis zmian skórnych do konsultacji medycznej z lekarzem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 wymagań na ocenę pozytywn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dróżnić choroby skóry od defektów kosmetycznych. Oceniający zadaje pytania pomocnicze.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dróżnić choroby skóry od defektów kosmetycznych. Student odpowiada samodzielnie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rozpoznać , nazwać i różnicować schorzenia skóry związane z zakażeniami. Rozumie związek drobnoustrojów z rozwojem zmian chorobowych. Oceniający zadaje pytania pomocnicze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rozpoznać , nazwać i różnicować schorzenia skóry związane z zakażeniami. Rozumie związek drobnoustrojów z rozwojem zmian chorobowych. Student odpowiada samodzielnie.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rozpoznać ,nazwać i różnicować schorzenia skóry związane z zakażeniami. Rozumie związek drobnoustrojów z rozwojem zmian chorobowych, potrafi wymienić czynniki zakaźne powodujące schorzenia skóry. Umie wskazać przyczyny i konsekwencje zakażeń skóry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 wymagań na ocenę pozytywną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świadomy konieczności konsultacji z lekarzem w przypadku podejrzenia zmian chorobowych skóry. Oceniający zadaje pytania pomocnicze.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świadomy konieczności konsultacji z lekarzem w przypadku podejrzenia zmian chorobowych skóry. Student odpowiada samodzielnie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świadomy własnych ograniczeń i konieczności podjęcia konsultacji z lekarzem w przypadku podejrzenia zmian chorobowych skóry klienta. Oceniający zadaje pytania pomocnicze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świadomy własnych ograniczeń i konieczności podjęcia konsultacji z lekarzem w przypadku podejrzenia zmian chorobowych skóry klienta. Student odpowiada samodzielnie.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świadomy własnych ograniczeń i konieczności podjęcia konsultacji z lekarzem odpowiedniej specjalności w przypadku podejrzenia zmian chorobowych skóry klienta.</w:t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*  ocena celująca  – wiedza i umiejętności dla wszystkich efektów kształcenia osiągają średnią punktację powyżej 98%.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1"/>
      <w:szCs w:val="21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indingandrelease">
    <w:name w:val="bindingandrelease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Jrnl">
    <w:name w:val="jrnl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widowControl w:val="false"/>
    </w:pPr>
    <w:rPr>
      <w:rFonts w:eastAsia="DejaVu Sans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0"/>
    </w:pPr>
    <w:rPr>
      <w:rFonts w:eastAsia="Calibri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eastAsia="Calibri"/>
    </w:rPr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>
      <w:rFonts w:eastAsia="Calibri"/>
    </w:rPr>
  </w:style>
  <w:style w:type="paragraph" w:styleId="Zawartotabeli">
    <w:name w:val="Zawartość tabeli"/>
    <w:basedOn w:val="TextBody"/>
    <w:qFormat/>
    <w:pPr>
      <w:suppressAutoHyphens w:val="false"/>
      <w:spacing w:lineRule="auto" w:line="276"/>
    </w:pPr>
    <w:rPr>
      <w:rFonts w:ascii="Calibri" w:hAnsi="Calibri" w:eastAsia="Calibri" w:cs="Calibri"/>
      <w:sz w:val="22"/>
      <w:szCs w:val="22"/>
      <w:lang w:val="en-US"/>
    </w:rPr>
  </w:style>
  <w:style w:type="paragraph" w:styleId="Tekstblokowy1">
    <w:name w:val="Tekst blokowy1"/>
    <w:basedOn w:val="Normal"/>
    <w:qFormat/>
    <w:pPr>
      <w:tabs>
        <w:tab w:val="clear" w:pos="708"/>
        <w:tab w:val="left" w:pos="9000" w:leader="none"/>
      </w:tabs>
      <w:suppressAutoHyphens w:val="true"/>
      <w:spacing w:lineRule="auto" w:line="360"/>
      <w:ind w:left="540" w:right="70" w:hanging="540"/>
      <w:jc w:val="both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Mjstyl">
    <w:name w:val="Mój styl"/>
    <w:basedOn w:val="Normal"/>
    <w:qFormat/>
    <w:pPr>
      <w:spacing w:lineRule="auto" w:line="360"/>
      <w:jc w:val="both"/>
    </w:pPr>
    <w:rPr>
      <w:rFonts w:eastAsia="MS Mincho;ＭＳ 明朝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59:00Z</dcterms:created>
  <dc:creator>wwwww</dc:creator>
  <dc:description/>
  <cp:keywords/>
  <dc:language>en-US</dc:language>
  <cp:lastModifiedBy>Sławomir Wilczyński</cp:lastModifiedBy>
  <dcterms:modified xsi:type="dcterms:W3CDTF">2022-02-22T09:30:00Z</dcterms:modified>
  <cp:revision>24</cp:revision>
  <dc:subject/>
  <dc:title>Załącznik nr 2</dc:title>
</cp:coreProperties>
</file>